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937885696,1440076425l0,0l0,0l-77594624,1439731595l0,0l16368,-2147483648l16515,0l0,0l0,56623104l2162688,0l0,0l0,0l2097152,0l3211264,0l-550502400,1439731592l-1504706560,1439731587l1743781888,1439731596l483262464,2042204267l3186231,0l13697024,0l-1160773632,1439731594l-1611661312,2125717863l-1438646272,1439731507l393216,131072l0,0l223346688,2125717823l1092616192,1439731584l16842752,0l4587520,0l5701632,0l0,0l21430272,0l0,0l-65536,-1l65535,0l65536,0l-687210496,171798691l-687194121,171798691l-1588576265,1439731431l0,167680l589824,1439731571l1474166784,1787166076l-284111077,1439731594l0,0l0,0l44105728,0l-1305477120,2125713228l1371537408,1439731592l0,0l100,0l983040,0l0,0l15728640,0l917504,0l100,0l-1305477120,2125713228l-1328545792,1439731595l0,0l100,0l1048576,0l0,0l15728640,0l983040,0l100,0l-1305477120,2125713228l-843055104,1439731592l0,0l100,0l0,0l0,0l15728640,0l0,0l100,0l0,0l-65536,-1l-1,65535l3997696,786432l-633864192,2125717903l-633864192,2125717903l-633864192,2125717903l-633864192,2125717903l134479872,1114112l0,0l0,0l524288,1310720l-633864192,2125717903l-633864192,2125717903l-637534208,2125717903l-633864192,2125717903l134479872,2125717903l0,0l0,0l-634912768,2125717903l-199229440,-28789l-1,65535l0,0l0,0l0,0l19922944,0l0,0l-1737555968,1440076411l0,0l668991488,1439731340l1877999616,1439731596l668991488,1439731340l686817280,1439731340l-633864192,2125717903l149422080,1439731596l25165824,0l8388608,0l172949504,1440076419l0,0l21430272,0l0,0l0,1439694848l16842752,0l0,0l-394199040,0l1383071744,1439731581l0,0l131072,65536l65536,0l16777219,9437184l-335544320,2125717895l0,0l-65536,65535l0,0l0,65536l393216,0l3211264,0l0,0l0,0l0,0l-1016070144,1439731560l1610743808,3211264l3211320,0l0,0l0,0l0,0l-1016070144,1439731560l1610743808,0l4259840,0l0,0l0,0l54001664,65536l0,0l54001664,1310720l-1828651008,2125551340l0,0l40960000,0l895483904,2125713232l105054208,0l40894464,0l1966080000,1439731584l1310720,3211264l26542136,0l0,0l-2147352576,0l97,0l0,0l0,0l40894464,0l21430272,0l18939904,65534l-633864192,2125717903l134348800,0l876150784,2l487522304,0l40894464,0l0,0l246022144,0l0,0l-516947968,1439731532l-515375104,1439731532l-514850816,1439731532l-51380224,1439731574l-50855936,1439731574l-50855936,1439731574l482344960,1439731588l524288,0l2002780160,1439731585l2002780160,1439731585l2036334592,1439731585l483917824,1439731588l2002780160,1439731585l2002780160,1439731585l2036334592,1439731585l483917824,1439731588l-2100297728,1439731596l65536,0l0,0l0,0l0,16256l0,0l0,0l782237696,1439731570l524288,0l1025507328,1439731596l1025507328,1439731596l1059061760,1439731596l783810560,1439731570l1025507328,1439731596l1025507328,1439731596l1059061760,1439731596l783810560,1439731570l1129316352,1439731580l524288,0l-80740352,1439731583l-80740352,1439731583l-47185920,1439731583l1130889216,1439731580l-80740352,1439731583l-80740352,1439731583l-47185920,1439731583l1130889216,1439731580l0,0l0,0l0,0l0,0l0,0l0,0l0,0l0,0l0,0l-65536,32767l0,0l37748736,0l4259840,0l65536,0l0,0l1901330432,2125712949l2359296,65536l0,0l0,0l0,0l3211264,0l-169869312,1439731583l914358272,1439731596l533725184,1439731596l-933232640,1439731596l-934281216,1439731596l40960000,0l895483904,2125713232l0,0l20447232,0l0,0l0,65536l14155776,0l0,0l-2147352576,0l0,0l0,0l0,0l20447232,0l15728640,0l-1073610752,2125725694l-633864192,2125717903l636026880,0l-470876160,1l50855936,0l20447232,0l0,0l639565824,0l0,0l-211812352,1439731580l-211288064,1439731580l-211288064,1439731580l0,0l0,0l0,0l-1621098496,1439731589l524288,0l1429209088,1439731589l1429209088,1439731589l1462763520,1439731589l-1619525632,1439731589l1429209088,1439731589l1429209088,1439731589l1462763520,1439731589l-1619525632,1439731589l-2052063232,1439731596l65536,0l0,0l0,0l0,16256l0,0l0,0l1374683136,1439731587l524288,0l-264241152,1439731587l-264241152,1439731587l-230686720,1439731587l1376256000,1439731587l-264241152,1439731587l-264241152,1439731587l-230686720,1439731587l1376256000,1439731587l225443840,1439731588l524288,0l-224395264,1439731587l-224395264,1439731587l-190840832,1439731587l227016704,1439731588l-224395264,1439731587l-224395264,1439731587l-190840832,1439731587l227016704,1439731588l0,0l0,0l0,0l0,0l0,0l0,0l0,0l0,0l0,0l-65536,1426096127l0,0l37748736,0l13697024,0l-1341128704,1439731596l-894435328,1439731583l666894336,1439731507l0,65536l0,0l223346688,2125717823l-1755316224,1439731534l11796480,0l3932160,0l0,0l3473408,0l15728640,0l0,0l-262144,-1l65535,0l-150929408,1439731545l0,-2147483648l16358,-2147483648l-1588576282,1439731431l0,188672l589824,2125717903l653000704,296674377l-1374682016,1439731596l0,0l13631488,0l2162688,0l0,0l0,0l0,0l12648448,0l-517996544,1439731594l220200960,1439731508l0,327680l0,0l223346688,2125717823l-123731968,1439731592l16842752,0l4587520,0l5701632,0l0,0l21430272,0l0,0l-65536,-1l65535,0l1929445376,2125716258l-687210496,171798691l-687194121,171798691l-1588576265,1439731431l0,187136l589824,2125717903l549650432,-1764553455l-1325389058,1439731596l549650432,-1764553455l2173694,0l0,0l0,0l0,0l5308416,0l567803904,1440076407l0,0l21430272,0l1810890752,1439731596l0,1439694848l16842752,0l0,0l8585216,0l16777216,0l2162688,0l0,0l0,0l0,0l13697024,0l-2010120192,2125713228l65536,65536l-65536,-1l32751,0l-65520,-1l32751,0l-65520,-1l32751,0l-65520,-1l32751,0l-372244464,1439731452l65536,0l1463812096,1439731451l-1375666176,1439731529l-797966336,2125717822l-931135488,1439731596l524288,0l-687865856,1439731583l-687865856,1439731583l-654311424,1439731583l-929562624,1439731596l-687865856,1439731583l-687865856,1439731583l-654311424,1439731583l-929562624,1439731596l34668544,0l1549271040,1440076420l0,0l0,0l0,0l-1145044992,2125717829l-1141374976,2125717829l-1128267776,2125717829l0,0l0,0l0,0l0,0l-633864192,2125717903l-633864192,2125717903l-633864192,2125717903l0,0l0,0l870842368,2125717629l-663814144,2125717640l-1431306240,1439731532l-1432354816,1439731532l-1621098496,1439731581l0,0l0,0l-634912768,2125717903l0,0l0,0l-634912768,2125717903l-1973420032,1439731596l0,0l0,0l-634912768,2125717903l0,0l0,0l-634912768,2125717903l0,0l0,0l-634912768,2125717903l0,0l0,0l-634912768,2125717903l-814743552,1439731595l-175112192,1439731583l23068672,0l14745600,0l-2073034752,1439731596l1659895808,1439731592l0,2125717903l0,0l0,0l0,0l0,0l-335544320,2125717895l-2069364736,1439731596l-296747008,1439731596l-296747008,1439731596l-120586240,1439731596l1443889152,1439731544l1610743808,1439694848l-634912768,2125717903l0,0l0,0l0,0l0,0l-16777216,-15794420l34668314,0l3211264,0l880803840,1439731586l887095296,1439731586l887095296,1439731586l1354760192,1439731552l1073872896,0l13697024,0l-2010120192,2125713228l65536,65536l-65536,-1l32751,0l-65520,-1l32751,0l-65520,-1l32751,0l-65520,-1l32751,0l-372244464,1439731452l-167706624,1439731592l1463812096,1439731451l687931392,1439731585l-797966336,2125717822l-1352663040,1439731580l524288,0l-1931476992,1439731596l-1931476992,1439731596l-1897922560,1439731596l-1351090176,1439731580l-1931476992,1439731596l-1931476992,1439731596l-1897922560,1439731596l-1351090176,1439731580l34668544,0l801636352,1440076407l0,0l131072,327680l-1506803712,1439731596l196608,327680l-1503657984,1439731596l262144,327680l-1500512256,1439731596l327680,327680l2044723200,1439731596l393216,327680l2047868928,1439731596l458752,327680l2051014656,1439731596l524288,327680l2054160384,1439731596l589824,327680l2057306112,1439731596l655360,327680l865075200,1439731596l786432,327680l868220928,1439731596l851968,327680l871366656,1439731596l917504,327680l2060451840,1439731596l983040,327680l874512384,1439731596l1048576,327680l877658112,1439731596l1376256,327680l2063597568,1439731596l1441792,0l2066743296,1439731596l1572864,0l2069889024,1439731596l1638400,0l2073034752,1439731596l2162688,0l2076180480,1439731596l2228224,0l2079326208,1439731596l2293760,0l-1896873984,1439731596l2359296,0l-1893728256,1439731596l2424832,1440022528l-1890582528,1439731596l2621440,0l-1887436800,1439731596l3014656,1439694848l-1884291072,1439731596l3080192,0l2082471936,1439731596l3145728,1439694848l2085617664,1439731596l3276800,0l2088763392,1439731596l3342336,1440022528l2091909120,1439731596l3407872,0l861929472,1439731596l0,0l0,0l-1108344832,1439731596l30474240,0l-379846656,2125712959l-1845493760,2125716368l-1845493760,2125716368l952107008,2125716368l25165824,25080l-1132527616,593983l1441784,0l0,0l24510464,393216l0,0l24510464,196608l-1828650992,2125551340l0,1476395008l16531,0l24510464,458752l0,0l24510464,196608l-1828650992,2125551340l0,805306368l16537,0l24510464,524288l0,0l24510464,196608l-1828650992,2125551340l0,134217728l16543,0l24510464,589824l0,0l24510464,196608l-1828650992,2125551340l0,1879048192l16546,0l56623104,655360l0,0l56623104,0l-1828651008,2125551340l-634912768,2125717903l0,0l0,0l-634912768,2125717903l-100663296,1439731596l1845493760,1439731596l1689255936,1439731543l22085632,0l-301989888,2125717895l133169152,1439731593l-913309696,1439731588l476053504,1439731570l-1751121920,1439731570l427819008,1439731549l376438784,1439731569l-2096103424,1439731585l489684992,1439731571l-2144337920,1439731574l-1998585856,1439731596l1762656256,1439731543l359661568,1439731564l4259840,0l65536,1310720l4390912,6357096l4587634,7209071l4391028,6357096l5439602,7602277l7536705,6357097l110,2125717903l2162688,0l65536,393216l4784128,4456563l7602273,101l8454144,0l-1619001344,2125713228l9437184,0l21430272,0l1326448640,1439731587l0,0l16842752,0l0,0l-394199040,0l-1327497216,1439731596l742391808,1439731596l65536,65536l65536,0l-1862270958,9437184l65536,1439694848l8388608,0l34668544,0l1126760448,1440076407l0,0l483393536,1439731595l371195904,1439731586l-876609536,1439731585l-1552941056,1439731585l-1780482048,1439731585l1344274432,1439731594l575668224,1439731589l378535936,1439731575l1389363200,1439731581l-1831862272,1439731584l-1655701504,1439731591l1998585856,1439731575l-926941184,1439731563l694157312,1439731585l-1043333120,1439731587l-187695104,1439731585l-2047868928,1439731582l-68157440,1439731563l1847590912,1439731564l-1763704832,1439731582l1200619520,1439731583l-1439694848,1439731574l-1959788544,1439731587l1649410048,1439731589l1478492160,1439731596l-659554304,1439731595l-1310720000,1439731595l-1197473792,1439731596l-535822336,1439731591l-1732247552,1439731587l230686720,1439731580l-1134559232,1439731579l390070272,1439731591l429916160,1439731579l-1331691520,1439731585l1623195648,1439731591l239075328,1439731585l-211812352,1439731580l-344981504,1439731595l722468864,1439731586l1689255936,1439731543l-789577728,1439731588l-513802240,1439731579l-519045120,1439731574l-913309696,1439731588l476053504,1439731570l-1751121920,1439731570l427819008,1439731549l376438784,1439731569l-2096103424,1439731585l489684992,1439731571l-2144337920,1439731574l-1998585856,1439731596l1762656256,1439731543l359661568,1439731564l1982857216,1439731578l131072000,1439731546l1030750208,1439731589l460324864,1439731568l-2013265920,1439731561l-226492416,1439731568l0,0l1555628032,1440076426l7405568,0l-1294467072,2125713228l-1488977920,1439731538l-1198522368,1439731579l1638400,-15794432l1769242,0l227016704,2125717823l844103680,1439731596l0,0l-1814560768,1439731596l-1415577600,1439731431l0,62l210,6553880l0,105l3211264,0l-873463808,1439731574l-870318080,1439731574l-870318080,1439731574l1354760192,1439731552l1073872896,0l30474240,0l-366739456,2125712959l-2039480320,2125716368l-2039480320,2125716368l950009856,2125716368l0,16l4194304,0l65536,0l0,0l0,0l0,0l0,0l0,0l0,0l0,0l0,0l0,0l0,0l0,0l0,0l0,0l0,0l0,0l0,0l0,0l0,0l0,0l0,0l0,0l0,0l0,0l0,0l0,0l0,0l0,0l0,0l0,0l0,0l0,0l0,0l0,0l0,0l0,0l0,0l0,0l0,0l0,0l0,0l0,0l0,0l0,0l0,0l0,0l0,0l0,0l0,0l0,0l0,0l5308416,0l65536,1638400l4587520,7077993l4325484,7602281l6357101,5242992l7536751,7602281l7274601,5177454l6684774,6619251l5767284,0l0,0l5308416,0l65536,1638400l4587520,7077993l4325484,7602281l6357101,5242992l7536751,7602281l7274601,5177454l6684774,6619251l5832820,2125660160l-1431306240,1439731532l5308416,0l65536,1572864l4587520,7077993l4325484,7602281l6357101,5374064l6488165,6357108l6750318,6619244l7274576,7209065l116,1439731596l0,0l4259840,0l65536,983040l4587520,7077993l4325484,7602281l6357101,5439600l7995497,5767269l0,0l-634912768,2125717903l3211264,0l65536,917504l4587520,7077993l4391020,7077999l7471215,6815828l7143525,101l2162688,0l0,0l0,0l5111808,0l44105728,0l-1305477120,2125713228l1981808640,1439731585l0,0l100,0l983040,0l0,0l15728640,0l917504,0l100,0l-1305477120,2125713228l-1608515584,1439731592l0,0l100,0l0,0l0,0l15728640,0l983040,0l100,0l-1305477120,2125713228l637534208,1439731596l0,0l100,0l0,0l0,0l15728640,0l0,0l100,0l455081984,1426099962l-65536,-1l-1,1439760383l480247808,1439731450l502267904,1439731450l504365056,1439731450l506462208,1439731450l508559360,1439731450l510656512,1439731450l512753664,1439731450l514850816,1439731450l516947968,1439731450l519045120,1439731450l521142272,1439731450l520093696,1439731450l525336576,1439731450l527433728,1439731450l529530880,1439731450l558891008,1439731450l589299712,1439731450l619708416,1439731450l621805568,1439731450l623902720,1439731450l625999872,1439731450l628097024,1439731450l630194176,1439731450l654311424,1439731450l665845760,1439731450l700448768,1439731450l702545920,1439731450l704643072,1439731450l706740224,1439731450l708837376,1439731450l710934528,1439731450l748683264,1439731450l750780416,1439731450l752877568,1439731450l754974720,1439731450l788529152,1439731450l796917760,1439731450l799014912,1439731450l801112064,1439731450l803209216,1439731450l805306368,1439731450l807403520,1439731450l809500672,1439731450l811597824,1439731450l813694976,1439731450l815792128,1439731450l817889280,1439731450l805306368,1439731450l0,0l-65536,65535l0,0l0,0l393216,0l40960000,0l895483904,2125713232l23855104,0l40894464,0l-1604321280,1439731534l524288,0l26542080,0l0,0l-2147352576,0l0,0l0,0l0,0l40894464,0l21430272,0l16842752,65534l-633864192,2125717903l134348800,0l1630208000,2l487522304,0l40894464,0l0,0l164823040,0l0,0l1847590912,1439731564l1848639488,1439731564l1848639488,1439731564l-962592768,1439731560l-962068480,1439731560l-962068480,1439731560l-1754267648,1439731562l524288,0l-1900019712,1439731534l-1900019712,1439731534l-1866465280,1439731534l-1752694784,1439731562l-1900019712,1439731534l-1900019712,1439731534l-1866465280,1439731534l-1752694784,1439731562l-1684013056,1439731596l65536,0l0,0l0,0l0,16256l0,0l0,0l-1161822208,1439731534l524288,0l-785383424,1439731595l-785383424,1439731595l-751828992,1439731595l-1160249344,1439731534l-785383424,1439731595l-785383424,1439731595l-751828992,1439731595l-1160249344,1439731534l744488960,1439731584l524288,0l-1043333120,1439731595l-1043333120,1439731595l-1009778688,1439731595l746061824,1439731584l-1043333120,1439731595l-1043333120,1439731595l-1009778688,1439731595l746061824,1439731584l0,0l0,0l0,0l0,0l0,0l0,0l-2068840448,1439731576l-2067267584,1439731576l-2067267584,1439731576l-65536,1426096127l0,0l4194304,0l2162688,0l393216000,2125717821l131072,1439694848l2032140288,1439731543l2162688,0l-1491075072,1439731534l0,0l2097152,0l2162688,0l0,0l0,0l5111808,0l34668544,0l-1849098240,1440076420l0,0l131072,1440022528l1820327936,1439731596l196608,1440022528l1823473664,1439731596l262144,1440022528l1826619392,1439731596l327680,1440022528l1829765120,1439731596l393216,1440022528l1832910848,1439731596l458752,1440022528l1836056576,1439731596l524288,1440022528l1839202304,1439731596l589824,1440022528l1842348032,1439731596l655360,1440022528l-1737490432,1439731596l786432,1440022528l-1734344704,1439731596l851968,1440022528l-1731198976,1439731596l917504,1440022528l1845493760,1439731596l983040,1440022528l-1728053248,1439731596l1048576,1440022528l-1724907520,1439731596l1376256,1440022528l1848639488,1439731596l1441792,327680l1851785216,1439731596l1572864,327680l1854930944,1439731596l1638400,327680l1858076672,1439731596l2162688,327680l1861222400,1439731596l2228224,0l1864368128,1439731596l2293760,0l-1625292800,1439731596l2359296,0l-1622147072,1439731596l2424832,1440022528l-1619001344,1439731596l2621440,0l-1615855616,1439731596l3014656,1439694848l-1612709888,1439731596l3080192,0l-1609564160,1439731596l3145728,1440022528l-1606418432,1439731596l3276800,0l-1603272704,1439731596l3342336,1439694848l-1600126976,1439731596l3407872,0l-1740636160,1439731596l0,0l0,0l34603008,0l30474240,0l-364511232,2125712959l-2039480320,2125716368l-2039480320,2125716368l950009856,2125716368l0,1l67043328,0l262144,0l0,0l0,0l0,0l0,0l0,0l0,0l0,0l0,0l0,0l0,0l0,0l0,0l0,0l0,0l0,0l0,0l0,0l0,0l0,0l0,0l0,0l0,0l0,0l0,0l0,0l0,0l0,0l0,0l0,0l0,0l0,0l0,0l0,0l0,0l0,0l0,0l0,0l0,0l0,0l0,0l0,0l0,0l0,0l0,0l0,0l0,0l0,0l0,0l0,0l0,0l23134208,0l-1666187264,1439731596l-1201668096,1439731561l0,0l0,0l0,0l327680,65536l-1140785152,57669l753926144,1439731562l851968,0l2058354688,1439731629l196608,0l0,2125676416l851968,0l0,0l0,0l0,0l0,0l-1877475328,1439731536l-1525678080,1439731543l-776994816,1439731121l0,0l0,0l1937768448,2125716258l-637534208,2125717903l-1579155456,1439731596l65536,0l0,0l0,0l0,16256l0,0l0,0l-782237696,1439731531l0,0l-633864192,2125717903l0,0l-633864192,2125717903l0,0l196608,0l0,0l0,0l1937768448,2125716258l0,0l65536,0l2162688,0l0,0l0,0l1838153728,1439731546l3211264,0l1022361600,1439731596l533725184,1439731596l-2078277632,1439731596l-1864433664,-1909120271l1610633672,0l13697024,0l-2010120192,2125713228l65536,65536l-65536,-1l32751,0l-65520,-1l32751,0l-65520,-1l32751,0l-65520,-1l32751,0l-372244464,1439731452l-922681344,1439731588l1463812096,1439731451l-335478784,2125717895l-797966336,2125717822l-1830813696,1439731583l524288,0l-1103101952,1439731583l-1103101952,1439731583l-1069547520,1439731583l-1829240832,1439731583l-1103101952,1439731583l-1103101952,1439731583l-1069547520,1439731583l-1829240832,1439731583l5308416,0l1898577920,1440076383l0,0l668991488,1439731340l-648019968,1439731583l668991488,1439731340l686817280,1439731340l-633864192,2125717903l-714604544,1439731596l5242880,0l13697024,0l-224395264,1439731583l-1325400064,1439731596l-924844032,1439731507l1572864,131072l0,0l223346688,2125717823l1048576000,1439731578l16842752,0l4587520,0l5701632,0l0,0l21430272,0l0,0l-65536,-1l65535,0l-1291780096,1439731529l-687210496,171798691l-687194121,171798691l-1588576265,1439731431l0,131072l589824,1612513280l-1115422720,-1052451820l-2075080757,1439731585l0,0l0,0l34668544,0l745144320,1440076407l0,0l0,0l0,0l-1145044992,2125717829l-1141374976,2125717829l-1128267776,2125717829l0,0l0,0l0,0l0,0l-633864192,2125717903l-633864192,2125717903l-633864192,2125717903l0,0l0,0l870842368,2125717629l-663814144,2125717640l-1431306240,1439731532l-1432354816,1439731532l-1621098496,1439731581l0,0l0,0l-634912768,2125717903l0,0l0,0l-634912768,2125717903l-1524629504,1439731596l0,0l0,0l-634912768,2125717903l0,0l0,0l-634912768,2125717903l0,0l0,0l-634912768,2125717903l0,0l0,0l-634912768,2125717903l-1160773632,1439731596l-105906176,1439731592l0,0l2162688,0l-2006974464,1439731596l-1390411776,1439731581l25165824,0l5242880,0l179961856,1440076419l0,0l0,0l-955252736,1439731583l0,0l0,0l0,0l6553600,6553700l30408704,0l6291456,0l246022144,1440076431l1752825856,994984749l1918986339,809186107l12347,6357108l3014770,3211369l7209016,4325422l6619250,7012449l4259913,0l131072,65536l262144,327680l65536,262144l1179648,65536l262144,95485952l-637468672,2125717903l4194304,0l30474240,0l-358875136,2125712959l-1845493760,2125716368l-1845493760,2125716368l952107008,2125716368l8388608,2848l-2147483648,127l327928,0l0,0l0,0l0,0l0,0l0,0l0,0l0,0l0,0l0,0l0,0l0,0l0,0l0,0l0,0l0,0l0,0l0,0l0,0l0,0l0,0l0,0l0,0l0,0l0,0l0,0l0,0l0,0l0,0l0,0l0,0l0,0l0,0l0,0l0,0l0,0l0,0l0,0l0,0l0,0l0,0l0,0l0,0l0,0l0,0l0,0l0,0l0,0l0,0l0,0l0,0l34668544,0l-563478528,1440076424l0,0l1360003072,1439731589l1362100224,1439731589l-839909376,1439731595l1971322880,1439731590l1577058304,1439731596l1161822208,1439731584l1167065088,1439731584l1153433600,1439731584l1349517312,1439731589l1148190720,1439731584l1353711616,1439731589l-439353344,1439731596l-609222656,1439731503l737148928,1439731595l420478976,1439731593l-441450496,1439731596l-597688320,1439731583l-37748736,1439731570l-1365245952,1439731577l-103809024,1439731592l-1763704832,1439731534l-996147200,1439731583l1157627904,1439731584l1155530752,1439731584l1159725056,1439731584l79691776,1439731597l-105906176,1439731592l-2085617664,1439731582l25165824,1439731595l30408704,1439731595l35651584,1439731595l40894464,1439731595l-1367343104,1439731577l422576128,1439731593l265289728,1439731562l19922944,1439731595l-1416626176,1439731596l1329594368,1439731586l1334837248,1439731586l1651507200,1439731534l1656750080,1439731534l-1366294528,1439731595l-1361051648,1439731595l-1421869056,1439731596l-1848639488,1439731587l248512512,1439731593l253755392,1439731593l258998272,1439731593l261095424,1439731593l-386924544,1439731596l-1427111936,1439731596l-1853882368,1439731587l682622976,1439731583l1419771904,1439731596l1425014784,1439731596l-1991245824,1439731590l-1986002944,1439731590l181403648,1439731596l186646528,1439731596l677380096,1439731583l-1501560832,1439731588l-684720128,1439731586l0,0l10551296,0l-326107136,1439731596l-1529872384,1439731572l-1008730112,1439731595l-304087040,1439731586l1745879040,1439731534l1912602624,1439731596l-10485760,1439731534l1026555904,1439731597l-2133852160,1439731596l-2130706432,1439731596l-649068544,1439731570l-645922816,1439731570l8388608,1439731537l11534336,1439731537l-1742733312,1439731595l-776994816,1439731121l3866624,805371967l-16699390,-15794420l10551066,0l5308416,0l-1814036480,2125713228l15728640,0l21430272,0l-52428800,1439731596l262144,983040l16842752,0l0,0l-2147483648,0l5242880,0l34668544,0l-563478528,1440076424l0,0l230686720,1439731580l-1749024768,1439731562l-597688320,1439731583l1880096768,1439731587l321912832,1439731588l1713373184,1439731589l-2133852160,1439731596l-986710016,1439731595l803209216,1439731589l-380633088,1439731596l-1989148672,1439731588l-1665138688,1439731575l1088421888,1439731576l-157286400,1439731596l-558891008,1439731595l-1595932672,1439731583l1895825408,1439731534l1349517312,1439731596l-157286400,1439731591l-714080256,1439731532l1997537280,1439731534l1247805440,1439731596l1639972864,1439731531l183500800,1439731597l673185792,1439731587l2059403264,1439731534l1648361472,1439731534l-1367343104,1439731577l-1365245952,1439731577l-911212544,1439731568l-909115392,1439731568l-510656512,1439731596l-508559360,1439731596l-711983104,1439731595l-709885952,1439731595l-1347420160,1439731534l-1345323008,1439731534l-1666187264,1439731596l-1664090112,1439731596l-441450496,1439731596l-439353344,1439731596l-81788928,1439731595l-79691776,1439731595l-1983905792,1439731590l-1981808640,1439731590l-67108864,1439731594l-65011712,1439731594l1912602624,1439731596l1914699776,1439731596l-1578106880,1439731572l-1576009728,1439731572l1185939456,1439731582l1188036608,1439731582l513802240,1439731583l515899392,1439731583l-1206910976,1439731534l1364197376,1439731592l1366294528,1439731592l1863319552,1439731596l1865416704,1439731596l-1008730112,1439731595l-1006632960,1439731595l0,0l5308416,0l-1814036480,2125713228l9437184,0l21430272,0l-462422016,1439731563l65536,1439694848l16842752,0l0,0l-2147483648,0l5242880,0l3211264,0l1364197376,1439731592l1367343104,1439731592l1367343104,1439731592l85983232,1439731539l1073872896,0l30474240,0l-369491968,2125712959l-1845493760,2125716368l-1845493760,2125716368l952107008,2125716368l8388608,768l-2147483648,127l327776,0l0,0l0,0l0,0l0,0l-633864192,2125717903l-633864192,2125717903l-633864192,2125717903l0,0l0,0l870842368,2125717629l-663814144,2125717640l-1431306240,1439731532l-1432354816,1439731532l1072693248,1439731596l0,0l0,0l-634912768,2125717903l0,0l0,0l-634912768,2125717903l-1362100224,1439731596l0,0l0,0l-634912768,2125717903l0,0l0,0l-634912768,2125717903l0,0l0,0l-634912768,2125717903l0,0l0,0l-634912768,2125717903l-1303379968,1439731596l-105906176,1439731592l0,0l23134208,0l-1097859072,1439731596l-779091968,1439731596l0,0l0,0l-1145044992,2125717829l-1141374976,2125717829l-1128267776,2125717829l0,0l0,0l0,0l0,0l-633864192,2125717903l-633864192,2125717903l13697024,0l1970274304,1439731596l-2034237440,1439731596l370147328,1439731508l851968,131072l0,0l223346688,2125717823l-198180864,1439731583l16842752,0l4587520,0l5701632,0l0,0l21430272,0l0,0l-65536,-1l65535,0l-167706624,1439731596l-687210496,171798691l-687194121,171798691l-1588576265,1439731431l0,167680l589824,1439731591l-507314176,-314154678l-1948232151,1439731596l0,0l0,0l2162688,0l65536,65536l-16252928,0l5111808,0l13697024,0l-1547698176,1439731596l-1545601024,1439731583l220200960,1439731508l0,327680l0,0l223346688,2125717823l-123731968,1439731592l16842752,0l4587520,0l5701632,0l0,0l21430272,0l0,0l-65536,-1l65535,0l65536,0l-687210496,171798691l-687194121,171798691l-1588576265,1439731431l0,131072l589824,-65536l549715967,-1764553455l-182441218,1439731592l0,0l0,0l5308416,0l-120913920,351496l0,0l0,0l-1659895808,1439731596l0,0l0,0l0,0l6553600,6553700l0,0l3211264,0l1981284352,2125717803l65536,65536l-203423744,1439731580l-202637312,1439731580l-202637312,1439731580l30474240,0l-341180416,2125712959l-1845493760,2125716368l-1845493760,2125716368l952107008,2125716368l41943040,768l-8388608,3199l327776,0l0,0l0,0l0,0l0,0l0,0l0,0l0,0l0,0l0,0l0,0l0,0l0,0l0,0l0,0l0,0l0,0l0,0l0,0l0,0l0,0l0,0l0,0l0,0l0,0l0,0l0,0l0,0l0,0l0,0l0,0l0,0l0,0l0,0l0,0l0,0l0,0l0,0l0,0l0,0l0,0l0,0l0,0l0,0l0,0l0,0l0,0l0,0l0,0l0,0l0,0l44105728,0l-1305477120,2125713228l-2069889024,1439731585l0,0l100,0l983040,0l0,0l15728640,0l917504,0l100,0l-1305477120,2125713228l240123904,1439731596l0,0l100,0l1048576,0l0,0l15728640,0l983040,0l100,0l-1305477120,2125713228l-897581056,1439731595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2648448,0l2112880640,1439731588l370147328,1439731508l65536,65536l0,0l223346688,2125717823l-2013265920,1439731534l16842752,0l4587520,0l5701632,0l0,0l21430272,0l0,0l-65536,-1l65535,0l1929445376,2125716258l-687210496,171798691l-687194121,171798691l-1588576265,1439731431l0,187136l589824,2125717903l234160128,-1058656539l-1545571507,1439731583l234160128,-1058656539l13726541,0l-2010120192,2125713228l65536,65536l-65536,-1l32751,0l-65520,-1l32751,0l-65520,-1l32751,0l-65520,-1l32751,0l-372244464,1439731452l-922681344,1439731588l1463812096,1439731451l-637468672,2125717903l-797966336,2125717822l-376438784,1439731573l524288,0l-1851785216,1439731596l-1851785216,1439731596l-1818230784,1439731596l-374865920,1439731573l-1851785216,1439731596l-1851785216,1439731596l-1818230784,1439731596l-374865920,1439731573l5308416,0l-1061158912,1439731505l-1379926016,1439731505l-355467264,1439731506l-673185792,1439731506l-1215299584,1439731507l-1215299584,1439731507l-1215299584,1439731507l0,0l668991488,1439731340l2162688,0l0,0l0,0l2097152,0l34668544,0l-278921216,2125717895l-146800640,1439731596l-1196425216,1439731596l-1196425216,1439731596l536870912,2125712736l0,0l0,-738197504l16528,0l0,0l0,0l0,0l0,0l0,0l0,0l0,0l0,0l0,0l0,0l0,0l0,0l0,0l0,0l0,0l0,0l0,0l0,0l0,0l0,0l0,0l0,0l0,0l0,0l0,0l0,0l0,0l0,0l0,0l0,0l0,0l0,0l0,0l0,0l0,0l0,0l0,0l0,0l0,0l0,0l0,0l0,0l0,0l0,0l0,0l0,0l0,0l0,0l0,0l0,0l0,0l0,0l0,0l0,0l0,0l0,0l0,0l34668544,0l-563412992,1440076424l0,0l1360003072,1439731589l1362100224,1439731589l-839909376,1439731595l1971322880,1439731590l1577058304,1439731596l1161822208,1439731584l1167065088,1439731584l1153433600,1439731584l1349517312,1439731589l1148190720,1439731584l1353711616,1439731589l-439353344,1439731596l-609222656,1439731503l737148928,1439731595l420478976,1439731593l-441450496,1439731596l-597688320,1439731583l-37748736,1439731570l-1365245952,1439731577l-103809024,1439731592l-1763704832,1439731534l-996147200,1439731583l1157627904,1439731584l1155530752,1439731584l1159725056,1439731584l79691776,1439731597l-105906176,1439731592l-2085617664,1439731582l25165824,1439731595l30408704,1439731595l35651584,1439731595l40894464,1439731595l-1367343104,1439731577l422576128,1439731593l265289728,1439731562l19922944,1439731595l-1416626176,1439731596l1329594368,1439731586l1334837248,1439731586l1651507200,1439731534l1656750080,1439731534l-1366294528,1439731595l-1361051648,1439731595l-1421869056,1439731596l-1848639488,1439731587l248512512,1439731593l253755392,1439731593l258998272,1439731593l261095424,1439731593l-386924544,1439731596l-1427111936,1439731596l-1853882368,1439731587l682622976,1439731583l1419771904,1439731596l1425014784,1439731596l-1991245824,1439731590l-1986002944,1439731590l181403648,1439731596l186646528,1439731596l677380096,1439731583l-1501560832,1439731588l0,0l1170931712,1440076420l17891328,0l-948436992,1439731412l-756547584,1439731416l1406140416,1439731425l-1270874112,1439731425l-1035993088,1439731425l834142208,1439731484l835190784,1439731441l-316669952,1439731695l1188560896,1439731696l-1408237568,1439731696l-1185939456,1439731696l-882900992,1439731701l-854589440,1439731702l465567744,1439731703l-1401946112,1439731703l-940572672,1439731703l-730857472,1439731703l-339738624,1439731703l-478150656,1439731645l-70254592,1439731645l904921088,1439731646l1972371456,1439731646l-1508900864,1439731646l134479872,1439731703l0,0l0,0l-475529216,2125713241l-580911104,-28923l-1,65535l1221984256,1439694848l0,0l0,0l17825792,0l3211264,0l1983905792,1439731592l2040528896,1439731592l2040528896,1439731592l880803840,1439731568l1073872896,0l3211264,0l1981284352,2125717803l65536,65536l-1140850688,1439731579l-1140064256,1439731579l-1140064256,1439731579l5308416,0l291176448,1440076413l0,0l6422528,6881394l-2013265920,1439731583l0,1439731340l686817280,1439731340l-633864192,2125717903l-1531445248,1439731596l0,0l30474240,0l-306184192,2125712959l-2039480320,2125716368l-2039480320,2125716368l950009856,2125716368l0,536870912l0,256l524288,0l-300548096,2125712959l-2039480320,2125716368l-2039480320,2125716368l950009856,2125716368l0,0l33554688,0l524288,0l0,0l0,0l870842368,2125717629l-663814144,2125717640l-1431306240,1439731532l-1432354816,1439731532l1119879168,1439731586l0,0l0,0l-634912768,2125717903l0,0l0,0l-634912768,2125717903l-1087373312,1439731596l0,0l0,0l-634912768,2125717903l0,0l0,0l-634912768,2125717903l0,0l0,0l-634912768,2125717903l0,0l0,0l-634912768,2125717903l-254803968,1439731596l-762314752,1439731595l56623104,2293760l10551296,0l-313524224,2125717895l-313524224,2125717895l24510464,1114112l137428992,0l-322961408,2125717895l-322961408,2125717895l0,0l0,0l-16187392,1179648l0,0l24510464,196608l-1610547184,2125551340l0,-1207959552l30490806,0l-293339136,2125712959l-2039480320,2125716368l-2039480320,2125716368l950009856,2125716368l0,2103967750l-8453350,-2l3731440,0l-271974400,2125712959l-2039480320,2125716368l-2039480320,2125716368l950009856,2125716368l0,2103967750l-8453350,-2l3731440,0l-250609664,2125712959l-2039480320,2125716368l-2039480320,2125716368l950009856,2125716368l0,2103967750l-8453350,-2l3731440,0l-228720640,2125712959l-2039480320,2125716368l-2039480320,2125716368l950009856,2125716368l0,2103967750l-8453350,-2l3731440,0l0,0l0,0l0,0l0,0l0,0l0,0l0,0l0,0l0,0l0,0l0,0l0,0l0,0l0,0l0,0l0,0l0,0l0,0l0,0l0,0l0,0l0,0l0,0l0,0l0,0l0,0l0,0l0,0l0,0l34668544,0l-289406976,2125717895l-289406976,2125717895l0,0l0,0l0,0l0,0l0,0l0,0l0,0l0,0l0,0l0,0l0,0l0,0l0,0l0,0l0,0l0,0l0,0l0,0l0,0l0,0l0,0l0,0l0,0l0,0l0,0l0,0l0,0l0,0l0,0l0,0l0,0l0,0l0,0l0,0l0,0l0,0l0,0l0,0l0,0l0,0l0,0l0,0l0,0l0,0l0,0l0,0l0,0l0,0l0,0l-633864192,2125717903l28311552,0l3145728,0l1721499648,1440076415l0,0l0,0l-581959680,1439731535l1610743808,0l3211264,0l-155189248,1439731596l-322961408,2125717895l0,0l-581959680,1439731535l34603008,0l30474240,0l-451018752,2125712959l-1176502272,2125716369l-1176502272,2125716369l955252736,2125716368l134217728,8l0,0l376864,0l0,0l0,0l0,0l0,0l0,0l0,0l0,0l0,0l0,0l0,0l0,0l0,0l0,0l0,0l0,0l0,0l0,0l0,0l0,0l0,0l0,0l0,0l0,0l0,0l0,0l0,0l0,0l0,0l0,0l0,0l0,0l0,0l0,0l0,0l0,0l0,0l0,0l0,0l0,0l0,0l0,0l0,0l0,0l0,0l0,0l0,0l0,0l0,0l0,0l0,0l34668544,0l-287309824,2125717895l-287309824,2125717895l0,0l0,0l0,0l0,0l0,0l0,0l0,0l0,0l0,0l0,0l0,0l29425664,0l197132288,1439731597l-517996544,1439731532l-633864192,2125717903l54001664,1439731596l3145728,0l26279936,0l-1842348032,1439731576l-875560960,1439731595l0,0l0,0l-1145044992,2125717829l-1141374976,2125717829l-1128267776,2125717829l0,0l0,0l0,0l0,0l-633864192,2125717903l-633864192,2125717903l-633864192,2125717903l0,0l0,0l870842368,2125717629l-663814144,2125717640l-1431306240,1439731532l-1432354816,1439731532l-160432128,1439731591l0,0l0,0l-634912768,2125717903l0,0l0,0l-634912768,2125717903l-951058432,1439731596l0,0l0,0l-634912768,2125717903l0,0l0,0l-634912768,2125717903l0,0l0,0l-634912768,2125717903l0,0l0,0l-634912768,2125717903l536870912,1439731596l-937426944,1439731596l23068672,0l3145728,0l885784576,1440076419l2162688,0l0,0l0,0l2097152,0l3211264,0l1981284352,2125717803l65536,65536l-602931200,1439731574l-602144768,1439731574l-602144768,1439731574l5308416,0l1083965440,1440076420l0,0l21430272,0l-687865856,1439731583l0,1439694848l16842752,0l0,0l8585216,0l16777216,1439731596l30474240,0l-397803520,2125712959l-2039480320,2125716368l-2039480320,2125716368l950009856,2125716368l4456448,4l0,983040l1376256,0l0,0l0,0l0,0l0,0l-633864192,2125717903l-633864192,2125717903l-633864192,2125717903l0,0l0,0l870842368,2125717629l-663814144,2125717640l-1431306240,1439731532l-1432354816,1439731532l-649068544,1439731570l0,0l0,0l-634912768,2125717903l0,0l0,0l-634912768,2125717903l-916455424,1439731596l0,0l0,0l-634912768,2125717903l0,0l0,0l-634912768,2125717903l0,0l0,0l-634912768,2125717903l0,0l0,0l-634912768,2125717903l-1001390080,1439731596l1965031424,1439731596l23068672,0l22085632,0l-301989888,2125717895l-301989888,2125717895l3866624,805371967l-16699390,-15794420l-14942438,65311l18939904,0l-475004928,1439731583l-305135616,2125717895l-1780482048,1439731585l-671088640,1439731584l575668224,1439731589l-1197473792,1439731596l378535936,1439731575l3211264,0l65536,917504l4325376,7078005l6619244,4587636l7209071,5111924l7143521,101l3211320,0l65536,851968l4325376,7078005l6619244,5374068l7077989,6881363l6619258,0l8454144,0l-1619001344,2125713228l9437184,0l21430272,0l-263192576,1439731594l0,0l16842752,0l0,0l-394199040,0l-1746927616,1439731562l369098752,1439731596l131072,65536l65536,0l-637534205,9437184l-939458560,1439731582l8388608,0l12648448,0l-1435500544,1439731574l-924844032,1439731507l1114112,65536l0,0l223346688,2125717823l-1387266048,1439731595l16842752,0l4587520,0l5701632,0l0,0l21430272,0l0,0l-65536,-1l65535,0l1929445376,2125716258l-687210496,171798691l-687194121,171798691l-1588576265,1439731431l0,187136l589824,2125717903l568983552,155490080l-224356558,1439731583l568983552,155490080l34707250,0l-251658240,2125717895l-251658240,2125717895l-869269504,1439731596l-869269504,1439731596l536870912,2125712736l0,0l0,0l16523,0l0,0l0,0l0,0l0,0l0,0l0,0l0,0l0,0l0,0l0,0l0,0l0,0l0,0l0,0l0,0l0,0l0,0l0,0l0,0l0,0l0,0l0,0l0,0l0,0l0,0l0,0l0,0l0,0l0,0l0,0l0,0l0,0l0,0l0,0l0,0l0,0l0,0l0,0l0,0l0,0l0,0l0,0l0,0l0,0l0,0l0,0l0,0l0,0l0,0l0,0l0,0l0,0l0,0l0,0l0,0l0,0l0,0l5308416,0l-322961408,2125717895l-322961408,2125717895l0,0l-828375040,1439731596l0,0l0,0l0,0l0,0l0,0l34668544,0l-322961408,2125717895l-322961408,2125717895l0,0l0,0l0,0l0,0l0,0l0,0l0,0l0,0l0,0l0,0l0,0l0,0l0,0l0,0l0,0l0,0l0,0l0,0l0,0l0,0l0,0l0,0l0,0l0,0l0,0l-633864192,2125717903l55574528,0l3145728,0l-517210112,1440076420l2162688,3014700l3866682,805371967l-16699390,-15794420l-14942438,65311l31522816,0l-292552704,2125717895l-292552704,2125717895l0,0l0,0l0,0l-633864192,2125717903l-633864192,2125717903l-633864192,2125717903l0,0l0,0l870842368,2125717629l-663814144,2125717640l-1431306240,1439731532l-1432354816,1439731532l-610271232,1439731589l0,0l0,0l0,2125717903l0,0l21037056,0l-322961408,2125717895l-636485632,1439731596l0,0l0,0l-634912768,2125717903l0,0l0,0l-634912768,2125717903l0,0l5308416,0l-322961408,2125717895l-322961408,2125717895l0,0l106954752,1439731596l772800512,1439731586l-1355808768,1439731595l-634912768,2125717903l11599872,0l247463936,1439731593l5308416,0l-923795456,2125717819l0,5963776l0,0l0,0l0,0l0,0l0,0l6553600,6553700l0,65536l5308416,0l-1628438528,2125713228l3145728,0l21430272,0l54525952,1439731587l0,1439694848l16842752,0l0,0l8585216,0l48,0l30474240,0l-333053952,2125712959l-1946157056,2125716368l-1946157056,2125716368l951058432,2125716368l0,16384l0,536870912l65536,0l0,2125717903l0,0l28377088,0l-295698432,2125717895l-295698432,2125717895l-1431306240,1439731532l-1432354816,1439731532l957349888,1439731596l0,0l0,0l-634912768,2125717903l0,0l0,0l-634912768,2125717903l-771751936,1439731596l0,0l0,0l-634912768,2125717903l0,0l0,0l-634912768,2125717903l0,0l0,0l-634912768,2125717903l0,0l0,0l-634912768,2125717903l-1160773632,1439731596l78643200,1439731595l-1780482048,1439731585l13697024,0l-310378496,2125717895l-310378496,2125717895l378535936,1439731575l-433061888,1439731561l1389363200,1439731581l694157312,1439731585l-876609536,1439731585l1759510528,1439731596l476053504,1439731570l-1751121920,1439731570l427819008,1439731549l376438784,1439731569l-2096103424,1439731585l-1310720000,1439731595l912261120,1439731596l-1998585856,1439731596l722468864,1439731586l131072000,1439731546l1478492160,1439731596l30474240,0l-332267520,2125712959l-1845493760,2125716368l-1845493760,2125716368l952107008,2125716368l65994752,2976l-65536,-1084756097l393215,0l0,0l0,0l0,0l-1145044992,2125717829l-1141374976,2125717829l-1128267776,2125717829l0,0l0,0l0,0l0,0l-633864192,2125717903l-633864192,2125717903l-633864192,2125717903l0,0l0,0l870842368,2125717629l-663814144,2125717640l-1431306240,1439731532l-1432354816,1439731532l-170917888,1439731582l0,0l0,0l-634912768,2125717903l0,0l0,0l-634912768,2125717903l-735051776,1439731596l0,0l0,0l-634912768,2125717903l0,0l0,0l-634912768,2125717903l0,0l0,0l-634912768,2125717903l0,0l0,0l-634912768,2125717903l-254803968,1439731596l1728053248,1439731596l23068672,0l23134208,0l-1408237568,1439731595l-28311552,1439731590l0,0l0,0l-1145044992,2125717829l-1141374976,2125717829l-1128267776,2125717829l17891328,0l-1523580928,1439731458l-633864192,2125717903l327680,0l131072,0l0,65536l0,0l0,0l0,65536l0,0l15728640,0l3997696,0l-633864192,2125717903l-633864192,2125717903l-633864192,2125717903l-633864192,2125717903l67698688,0l0,0l0,0l-1431830528,1439731532l-633864192,2125717903l-633864192,2125717903l-633864192,2125717903l-633864192,2125717903l134479872,2125717903l0,0l0,0l-634912768,2125717903l-706740224,-28788l-1,65535l0,0l0,0l196608,0l0,0l5308416,0l1495072768,1440076404l0,0l668991488,1439731340l2113929216,1439731534l668991488,1439731340l686817280,1439731340l-633864192,2125717903l726138880,1439731584l5242880,0l13697024,0l-911212544,1439731594l-360710144,1439731594l1249902592,1439731507l0,65536l0,0l223346688,2125717823l1326448640,1439731596l16842752,0l4587520,0l5701632,0l0,0l21430272,0l0,0l-65536,-1l65535,0l-1291780096,1439731529l-687210496,171798691l-687194121,171798691l-1588576265,1439731431l0,131072l589824,1612513280l-1564672000,-128274005l-441400435,1439731583l0,0l0,0l30474240,0l1016332288,2125712948l248512512,2125716369l248512512,2125716369l943718400,2125716368l-2147483648,0l0,0l262160,0l0,0l0,0l0,0l0,0l0,0l0,0l0,0l0,0l0,0l0,0l0,0l0,0l0,0l0,0l0,0l0,0l0,0l0,0l0,0l0,0l0,0l0,0l0,0l0,0l0,0l0,0l0,0l0,0l0,0l0,0l0,0l0,0l0,0l0,0l0,0l0,0l0,0l0,0l0,0l0,0l0,0l0,0l0,0l0,0l0,0l0,0l0,0l0,0l0,0l0,0l4259840,0l65536,1114112l5111808,7143541l6619234,6881394l6750318,7536713l7667790,6422637l7471205,0l0,0l3211264,0l65536,917504l5111808,7143541l6619234,6881394l6750318,6619212l6619254,108l3211264,0l65536,917504l5111808,7143541l6619234,6881394l6750318,7667794l6619244,115l3211264,0l65536,851968l5111808,7143541l6619234,6881394l6750318,7929940l6619248,0l3211264,0l65536,589824l5177344,4391024l6553711,5046373l7340129,0l0,0l3211264,0l65536,720896l5177344,6881394l7209061,6357108l6881396,7209071l0,0l3211264,0l65536,917504l5177344,7602293l7667824,5242996l7536751,7602281l7274601,110l4259840,0l65536,983040l5177344,6619254l7078002,7340129l6619219,7667825l7209061,6619235l0,0l870842368,2125717629l3211264,0l65536,458752l5177344,6619254l7078002,7929953l0,0l0,0l3211264,0l65536,589824l5242880,6750305l5439589,6357091l6619244,1439694848l0,0l3211264,0l65536,589824l5242880,6750305l5439589,7929972l6619244,2125660160l0,0l3211264,0l65536,655360l5242880,6750305l5505125,6750319l7077991,101l507510784,1439731597l4259840,0l65536,1114112l5242880,6750305l5636197,6619241l5898359,7274607l5636205,7077985l6619253,0l-1145044992,2125717829l4259840,0l65536,1048576l5242880,6881377l7602286,7471188l7209057,7340147l7471201,7209061l116,1439731340l686817280,1439731340l3211264,0l65536,655360l5242880,7471201l4259937,6946916l7536757,116l-1500512256,1439731588l3211264,0l65536,655360l5242880,7471201l4784225,6553710l7209061,116l3145728,0l12648448,0l-1069547520,1439731534l-1348468736,1439731508l0,1179648l0,0l223346688,2125717823l-1801453568,1439731595l14221312,0l3342336,0l1835008,0l524288,0l17563648,0l0,0l-458752,-1l65535,0l1929445376,2125716258l0,-2147483648l16358,-2147483648l-1588576282,1439731431l0,187136l589824,2125717903l2012807168,678149799l-1369399106,1439731595l2012807168,678149799l3252414,0l65536,655360l4259840,6488174l7274600,5505138l7340153,101l3145825,0l8454144,0l-1619001344,2125713228l7208960,0l21430272,0l781189120,1439731569l0,0l16842752,0l0,0l-394199040,0l-227540992,1439731586l-1944059904,1439731534l0,131072l65536,0l-637534206,7208960l1778450432,1439731534l8388608,0l17891328,0l1806696448,1439731458l1702887424,1439731358l327680,327680l131072,327680l0,0l0,0l0,0l0,65536l15728640,0l15728640,0l-65536,1439731589l-633864192,2125717903l-633864192,2125717903l-633864192,2125717903l-633864192,2125717903l67698688,1439731596l0,0l0,0l1896349696,1439731534l-633864192,2125717903l-633864192,2125717903l-633864192,2125717903l-633864192,2125717903l134479872,1439731596l0,0l0,0l673710080,1439731587l2061500416,-28850l-1,1439760383l1222508544,1439694848l0,0l131072,0l0,0l2162688,0l458752,1426194432l0,0l5111808,1439694848l40960000,0l895483904,2125713232l0,0l20447232,0l0,0l0,2125660160l14155776,0l0,0l-2147352576,0l0,0l0,0l0,0l20447232,0l15728640,0l-1073545216,2125725694l-633864192,2125717903l636026880,0l508100608,2l50855936,0l20447232,0l0,0l639565824,0l0,0l-1113587712,1439731580l-1113063424,1439731580l-1113063424,1439731580l0,0l0,0l0,0l-1480589312,1439731534l524288,0l1877999616,1439731596l1877999616,1439731596l1911554048,1439731596l-1479016448,1439731534l1877999616,1439731596l1877999616,1439731596l1911554048,1439731596l-1479016448,1439731534l-528482304,1439731596l65536,0l0,0l0,0l0,16256l0,0l0,0l-180355072,1439731583l524288,0l-1933574144,1439731586l-1933574144,1439731586l-1900019712,1439731586l-178782208,1439731583l-1933574144,1439731586l-1933574144,1439731586l-1900019712,1439731586l-178782208,1439731583l1957691392,1439731596l524288,0l-1195376640,1439731596l-1195376640,1439731596l-1161822208,1439731596l1959264256,1439731596l-1195376640,1439731596l-1195376640,1439731596l-1161822208,1439731596l1959264256,1439731596l0,0l0,0l0,0l0,0l0,0l0,0l0,0l0,0l0,0l-65536,1426096127l0,0l4194304,805371967l4272130,0l-1508376576,2125713228l-457179136,1439731563l968884224,1439731583l15073280,1536855808l-867142650,1439731440l1478492160,1439731583l6815744,117l30474240,0l-336723968,2125712959l-1845493760,2125716368l-1845493760,2125716368l952107008,2125716368l0,384l8323072,0l131064,0l0,0l0,0l0,0l0,0l0,0l0,0l0,0l0,0l0,0l0,0l0,0l0,0l0,0l0,0l0,0l0,0l0,0l0,0l0,0l0,0l0,0l0,0l0,0l0,0l0,0l0,0l0,0l0,0l0,0l0,0l0,0l0,0l0,0l0,0l0,0l0,0l0,0l0,0l0,0l0,0l0,0l0,0l0,0l0,0l0,0l0,0l0,0l0,0l0,0l0,0l34668544,0l-120717312,351496l0,0l-1196425216,1439731596l-1196425216,1439731596l536870912,2125712736l0,0l0,0l16523,0l0,0l0,0l0,0l0,0l0,0l0,0l0,0l0,0l0,0l0,0l0,0l0,0l0,0l0,0l0,0l0,0l0,0l0,0l0,0l0,0l0,0l0,0l0,0l0,0l0,0l0,0l0,0l0,0l0,0l0,0l0,0l0,0l0,0l0,0l0,0l0,0l0,0l0,0l0,0l0,0l0,0l0,0l0,0l0,0l0,0l0,0l0,0l0,0l0,0l0,0l0,0l0,0l0,0l0,0l0,0l0,0l0,0l4259840,0l65536,0l0,0l125304832,2125714551l98697216,65537l0,0l0,0l0,0l44105728,0l-1305477120,2125713228l-576716800,1439731595l0,0l100,0l0,0l0,0l15728640,0l917504,0l100,0l-1305477120,2125713228l-1004535808,1439731595l0,0l100,0l1048576,0l0,0l15728640,0l983040,0l100,0l-1305477120,2125713228l-1842348032,1439731587l0,0l100,0l0,0l0,0l15728640,0l0,0l100,0l-427819008,1426100108l-65536,-1l-1,65535l-634912768,2125717903l0,0l0,0l-634912768,2125717903l0,0l0,0l-634912768,2125717903l0,0l0,0l-634912768,2125717903l-1296039936,1439731595l-218103808,1439731580l56623104,1245184l30474240,0l-293601280,2125717895l-293601280,2125717895l0,-536870912l16592,0l56623104,1310720l0,0l56623104,0l-1593769984,2125551340l0,-1207959552l16593,0l56623104,1376256l0,0l56623104,0l-1593769984,2125551340l0,-1879048192l16594,0l24510464,1441792l0,0l24510464,196608l-1593769968,2125551340l0,-310378496l16594,0l24510464,1507328l0,0l24510464,196608l-1593769968,2125551340l0,1258291200l16595,0l24510464,1572864l0,0l24510464,196608l-1593769968,2125551340l0,-1468006400l16595,0l0,0l-65536,65535l0,0l-1593835520,87788l393216,100663296l4276436,0l65536,1048576l4390912,6357096l5242994,7536751l7667828,6619250l7536705,6357097l110,2125717829l-1128267776,2125717829l5308416,0l65536,1179648l4390912,6357096l5242994,7536751l7667828,6619250l7274563,7340141l6619244,120l-1773666304,1439731596l-776994816,1439731121l5242880,0l5308416,0l-1859256320,1440076427l0,0l17563648,0l-1358954496,1439731582l1179648,63373312l14221312,0l0,0l-2147483648,0l98828288,103153664l34668544,0l-120717312,351496l0,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17891328,0l2062548992,1439731453l-633864192,2125717903l327680,196608l131072,0l0,65536l0,0l0,0l0,65536l0,0l15728640,0l4980736,1439731572l-633864192,2125717903l-633864192,2125717903l-633864192,2125717903l-633864192,2125717903l67698688,1439731121l0,0l0,0l-1985478656,1439731590l-633864192,2125717903l-633864192,2125717903l-633864192,2125717903l-633864192,2125717903l67043328,-49153l8191,0l0,0l1755840512,1440076376l2097152,-65536l-1,65535l0,1439694848l0,0l131072,0l4194304,0l3211264,0l0,0l0,0l0,0l-1016070144,1439731560l1610743808,0l3211264,0l182255616,182321152l182321152,182321152l67108864,0l-396361728,1439731582l127926272,2125716375l5308416,0l-120717312,351496l0,0l705691648,1439731504l-525336576,1439731586l-750780416,1439731501l-750780416,1439731501l-750780416,1439731501l-750780416,1439731501l0,1426128896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-1364169623,1439731529l-1278214144,1439731529l3211264,-16252928l0,0l0,3670016l-15990784,1310982144l1701838848,-1881604096l131072,327680l0,65536l-65536,-49153l8191,0l0,0l0,0l5308416,0l1219362816,1440076407l0,0l668991488,1439731340l-698351616,1439731588l668991488,1439731340l686817280,1439731340l-633864192,2125717903l-1941438464,1439731534l5242880,0l34668544,0l-120717312,351496l0,0l-982515712,1439731583l-1989148672,1439731588l-1829765120,1439731584l-161480704,1439731592l1011875840,1439731536l551550976,1439731535l117440512,1439731536l-139460608,1439731587l1940914176,1439731589l-986710016,1439731595l803209216,1439731589l2030043136,1439731536l-1482686464,1439731534l-1277165568,1439731587l-1806696448,1439731595l2078277632,1439731595l1975517184,1439731590l295698432,1439731596l297795584,1439731596l-1151336448,1439731536l-1149239296,1439731536l1755316224,1439731534l1757413376,1439731534l1185939456,1439731582l1188036608,1439731582l-1619001344,1439731581l-1616904192,1439731581l-1098907648,1439731574l-1096810496,1439731574l-441450496,1439731596l-439353344,1439731596l-105906176,1439731592l-103809024,1439731592l-1367343104,1439731577l-1365245952,1439731577l1912602624,1439731596l1914699776,1439731596l-1666187264,1439731596l-1664090112,1439731596l-1008730112,1439731595l-1006632960,1439731595l-104857600,1439731596l-102760448,1439731596l-304087040,1439731586l-301989888,1439731586l-224395264,1439731535l-222298112,1439731535l-10485760,1439731534l-8388608,1439731534l1484783616,1439731570l1486880768,1439731570l1776287744,1439731587l1778384896,1439731587l-1742733312,1439731595l-1868562432,1439731595l-1866465280,1439731595l-1864368128,1439731595l-1862270976,1439731595l6291456,1439731537l8388608,1439731537l-1432354816,1439731581l0,0l0,0l2162688,0l0,0l0,0l5111808,0l2162688,0l0,0l0,0l5111808,0l3211264,0l1723858944,1439731596l1727004672,1439731596l1727004672,1439731596l880803840,1439731568l1073872896,0l5308416,0l-1628438528,2125713228l3145728,0l21430272,0l-2006974464,1439731595l0,1439694848l16842752,0l0,0l8585216,0l48,0l30474240,0l615514112,2125714552l-1176502272,2125716369l-1176502272,2125716369l955252736,2125716368l1048576,0l-2147483648,0l65536,0l2097152,0l153026560,1440076420l-322961408,2125717895l0,0l2162688,0l235929600,1439731597l-322961408,2125717895l8388608,0l2097152,0l-134283264,1440076421l1735262208,6909025l943718400,2125712769l48300032,0l153092096,1439731571l-907018240,1439731536l1761607680,1440076427l2162688,0l638582784,1439731587l-322961408,2125717895l4194304,0l2097152,0l1280245760,1440076358l1634336768,1769234802l6291456,0l2097152,0l173998080,1440076420l-322961408,2125717895l0,0l2162688,0l-1009778688,1439731595l-322961408,2125717895l10485760,0l2097152,0l1455357952,1440076401l1634336768,1769234802l0,0l6356992,0l640679936,1439731584l-642777088,1439731536l0,0l2162688,0l640679936,1439731584l-322961408,2125717895l4194304,0l2097152,0l555679744,1440076376l1684930560,2125660265l18874368,0l2097152,0l194969600,1440076420l4259840,0l65536,1179648l4587520,7274607l6619252,4325490l6553711,4456569l7536745,6357108l6488174,101l262144,1852375040l4278369,0l65536,1376256l4587520,7274607l6619252,4784242l4456563,7209081l7143521,6488169l6619208,6750313l7602280,1439694848l3211264,0l65536,655360l4587520,7274607l6619252,4784242l5177459,110l1701838848,-15990784l3211264,0l65536,917504l4587520,7274607l6619252,4784242l5439603,6357096l6619250,100l3211264,0l65536,917504l4587520,7471215l6619235,7209033l6619252,6488178l7340133,116l4259840,0l65536,1114112l4587520,7471215l7667821,6357100l7274563,7733358l7209061,6881396l7209071,65536l-196608,0l4259840,0l65536,1441792l4587520,6357106l6619245,7536713l7667777,7274612l6357101,6881396l4718691,6881381l6815847,116l3211264,0l65536,720896l4587520,7274610l5701741,7471215l4259940,7602290l0,3342336l3211264,0l65536,524288l4587520,7209077l7602275,7274601l110,-49153l13639679,0l5308416,0l65536,1048576l4653056,7340129l6881399,7602276l5439592,7405669l6619253,6488174l101,1439731340l-633864192,2125717903l-1827143680,1439731595l5242880,0l5308416,0l-1814036480,2125713228l15728640,0l21430272,0l1632632832,1439731534l262144,1439694848l16842752,0l0,0l-2147483648,0l5242880,0l5308416,0l-1814036480,2125713228l9437184,0l21430272,0l197132288,1439731596l65536,1439694848l16842752,0l0,0l-2147483648,0l-1299185664,1439731534l9502720,0l-1985478656,2125713228l149946368,1439731569l970981376,1439731569l5898240,0l261750784,1439731508l1357905920,1439731481l-426770432,1439731344l952107008,1439731596l-1552941056,1439731585l-941621248,1439731419l-936378368,1439731419l0,0l0,0l-1057226752,0l0,0l0,1439694848l686817280,1439731340l3211264,0l2046820352,1439731592l2103443456,1439731592l2103443456,1439731592l880803840,1439731568l1073872896,0l6356992,0l-1989148672,2125713228l65536,65536l-923795456,2125717819l0,5963776l0,0l0,0l0,0l0,0l0,0l6553600,6553700l0,0l2162688,0l0,0l0,0l2097152,0l40960000,0l895483904,2125713232l0,0l20447232,0l0,0l0,2125660160l14155776,0l0,0l-2147352576,0l0,0l0,0l0,0l20447232,0l15728640,0l196608,65534l-633864192,2125717903l636026880,0l528547840,2l50855936,0l20447232,0l0,0l639565824,0l0,0l1063256064,1439731576l1063780352,1439731576l1063780352,1439731576l0,0l0,0l0,0l-1994391552,1439731588l524288,0l-1637875712,1439731583l-1637875712,1439731583l-1604321280,1439731583l-1992818688,1439731588l-1637875712,1439731583l-1637875712,1439731583l-1604321280,1439731583l-1992818688,1439731588l-122683392,1439731596l65536,0l0,0l0,0l0,16256l0,0l0,0l673185792,1439731596l524288,0l-1580204032,1439731583l-1580204032,1439731583l-1546649600,1439731583l674758656,1439731596l-1580204032,1439731583l-1580204032,1439731583l-1546649600,1439731583l674758656,1439731596l-940572672,1439731583l524288,0l-1539309568,1439731534l-1539309568,1439731534l-1505755136,1439731534l-938999808,1439731583l-1539309568,1439731534l-1539309568,1439731534l-1505755136,1439731534l-938999808,1439731583l0,0l0,0l0,0l0,0l0,0l0,0l0,0l0,0l0,0l-65536,32767l0,0l4194304,0l4259840,0l65536,983040l4259840,6946916l7536757,4980852l7143541,7209065l7209057,6619235l65536,7274496l4194406,0l30474240,0l-361627648,2125712959l-1845493760,2125716368l-1845493760,2125716368l952107008,2125716368l8388608,768l-2147483648,127l327776,0l0,0l0,0l0,0l0,0l0,0l0,0l0,0l0,0l0,0l0,0l0,0l0,0l0,0l0,0l0,0l0,0l0,0l0,0l0,0l0,0l0,0l0,0l0,0l0,0l0,0l0,0l0,0l0,0l0,0l0,0l0,0l0,0l0,0l0,0l0,0l0,0l0,0l0,0l0,0l0,0l0,0l0,0l0,0l0,0l0,0l0,0l0,0l0,0l0,0l0,0l17891328,0l1806696448,1439731458l1702887424,1439731358l327680,327680l131072,327680l0,0l0,0l0,0l0,65536l15728640,0l15728640,0l-65536,1439731589l-633864192,2125717903l-633864192,2125717903l-633864192,2125717903l-633864192,2125717903l67698688,1439731595l0,0l0,0l-597164032,1439731583l-633864192,2125717903l-633864192,2125717903l-633864192,2125717903l-633864192,2125717903l134479872,1439731583l0,0l0,0l1160249344,1439731584l81788928,-28787l-1,1439760383l1222508544,1439694848l0,0l131072,0l1352663040,1439731589l5308416,0l-1814036480,2125713228l9175040,0l17563648,0l-177209344,1439731596l65536,1439694848l14221312,0l0,0l-2147483648,0l5242880,0l8454144,0l-1619001344,2125713228l9437184,0l21430272,0l-1551892480,1439731581l0,1440022528l16842752,0l0,0l-394199040,0l-1578106880,1439731592l403701760,1439731595l131072,65536l65536,0l3,9437184l-16711680,-15794420l8453914,0l30474240,0l-193200128,2125712959l-1845493760,2125716368l-1845493760,2125716368l952107008,2125716368l2162688,16777216l133169152,8192l1245184,0l-37748736,1439731596l0,0l0,0l0,0l0,0l0,0l0,0l0,0l0,0l0,0l0,0l0,0l0,0l0,0l0,0l0,0l0,0l0,0l0,0l0,0l0,0l0,0l0,0l0,0l0,0l0,0l0,0l0,0l0,0l0,0l0,0l0,0l0,0l0,0l0,0l0,0l0,0l0,0l0,0l0,0l0,0l0,0l0,0l0,0l0,0l0,0l0,0l0,0l0,0l0,0l30474240,0l-190185472,2125712959l-1946157056,2125716368l-1946157056,2125716368l951058432,2125716368l134217728,0l0,0l66048,0l0,0l0,0l0,0l0,0l0,0l0,0l0,0l0,0l0,0l0,0l0,0l40894464,0l23068672,0l-1188560896,2125717829l0,0l0,0l0,0l-1145044992,2125717829l-1141374976,2125717829l-1128267776,2125717829l0,0l0,0l0,0l0,0l-633864192,2125717903l-633864192,2125717903l-633864192,2125717903l0,0l0,0l870842368,2125717629l-663814144,2125717640l-1431306240,1439731532l-1432354816,1439731532l957349888,1439731596l0,0l0,0l-634912768,2125717903l0,0l0,0l-634912768,2125717903l11534336,1439731597l0,0l0,0l-634912768,2125717903l0,0l0,0l-634912768,2125717903l0,0l0,0l-634912768,2125717903l30474240,0l-189399040,2125712959l-1176502272,2125716369l-1176502272,2125716369l955252736,2125716368l13107200,0l0,262144l65606,0l-322961408,2125717895l943718400,2125712769l-417333248,2125712753l536870912,2125712736l0,0l50331648,0l0,0l0,0l0,0l0,0l0,0l0,0l0,0l0,0l0,0l0,0l0,0l0,0l0,0l0,0l0,0l0,0l0,0l0,0l0,0l0,0l0,0l0,0l0,0l0,0l0,0l0,0l0,0l0,0l0,0l0,0l0,0l0,0l0,0l0,0l0,0l0,0l0,0l0,0l0,0l0,0l0,0l0,0l0,0l0,0l13697024,0l-2010120192,2125713228l65536,65536l-65536,-1l32751,0l-65520,-1l32751,0l-65520,-1l32751,0l-65520,-1l32751,0l-372244464,1439731452l-637468672,2125717903l1463812096,1439731451l-637468672,2125717903l-797966336,2125717822l1366294528,1439731583l524288,0l648019968,1439731584l648019968,1439731584l681574400,1439731584l1367867392,1439731583l648019968,1439731584l648019968,1439731584l681574400,1439731584l1367867392,1439731583l9502720,0l65536,4063232l6815744,7602292l3801200,3080239l6488179,6619240l6357101,3014771l6881389,7471203l7536751,6684783l3014772,7274595l3080301,6684783l6881382,6619235l3276847,3145776l3080247,6619250l6357100,6881396l7209071,6815859l7340137,3080307l6553704,6815856l7602287,111l3211264,0l-67108864,1439731594l-63963136,1439731594l-63963136,1439731594l880803840,1439731568l1073872896,0l34668544,0l-120586240,351496l0,0l668991488,1439731340l1723334656,1439731534l668991488,1439731340l686817280,1439731340l-633864192,2125717903l1723334656,1439731534l0,0l29425664,0l-294649856,2125717895l-294649856,2125717895l0,0l0,0l0,0l0,0l0,0l0,0l0,0l0,0l0,0l0,0l0,0l0,0l0,0l0,0l0,0l0,0l0,0l0,0l0,0l0,0l0,0l0,0l0,0l0,0l0,0l0,0l0,0l0,0l0,0l0,0l0,0l0,0l0,0l0,0l0,0l0,0l0,0l0,0l0,0l0,0l0,0l-633864192,2125717903l0,0l5308416,0l-322961408,2125717895l-1370488832,1439731595l26214400,0l3145728,0l-2011168768,1440076358l0,0l3866624,805371967l-16699390,-15794420l34668314,0l34668544,0l-1244659712,1440076426l0,0l0,0l0,0l0,0l0,0l0,0l0,0l0,0l0,0l0,0l0,0l0,0l0,0l0,0l31522816,0l-292552704,2125717895l-292552704,2125717895l0,0l0,0l0,0l0,0l0,0l0,0l0,0l0,0l0,0l0,0l0,0l0,0l0,0l0,0l0,0l0,0l0,0l0,0l0,0l0,0l0,0l0,0l0,0l0,0l0,0l0,0l0,0l0,0l0,0l0,0l0,0l0,0l0,0l0,0l0,0l0,0l0,0l0,0l0,0l0,0l0,0l0,0l0,0l0,0l0,0l0,0l0,0l30474240,0l951320576,2125712948l-1946157056,2125716368l-1946157056,2125716368l951058432,2125716368l131072,0l0,8184l65536,0l1161822208,1439731584l1167065088,1439731584l1153433600,1439731584l1349517312,1439731589l1148190720,1439731584l1353711616,1439731589l-439353344,1439731596l-609222656,1439731503l737148928,1439731595l420478976,1439731593l-441450496,1439731596l-597688320,1439731583l-37748736,1439731570l-1365245952,1439731577l-103809024,1439731592l-1763704832,1439731534l-996147200,1439731583l1157627904,1439731584l1155530752,1439731584l1159725056,1439731584l79691776,1439731597l-105906176,1439731592l-2085617664,1439731582l25165824,1439731595l30408704,1439731595l35651584,1439731595l40894464,1439731595l-1367343104,1439731577l422576128,1439731593l265289728,1439731562l19922944,1439731595l-1416626176,1439731596l1329594368,1439731586l1334837248,1439731586l1651507200,1439731534l1656750080,1439731534l-1366294528,1439731595l-1361051648,1439731595l-1421869056,1439731596l-1848639488,1439731587l248512512,1439731593l253755392,1439731593l258998272,1439731593l261095424,1439731593l-386924544,1439731596l-1427111936,1439731596l-1853882368,1439731587l682622976,1439731583l0,0l0,0l5308416,0l0,0l0,0l0,0l0,0l0,0l0,0l0,0l0,0l0,0l3211264,0l-232783872,1439731548l-1456996352,1439731534l1545601024,1439731546l1677852672,-29935l65535,0l5308416,0l-1814036480,2125713228l7667712,0l21430272,0l0,0l262144,1439694848l16842752,0l0,0l-2147483648,0l0,0l9502720,0l-1089470464,1439731507l-991952896,1439731507l330301440,1439731508l1149239296,1439731508l1434451968,1439731508l-1614807040,1439731508l-2108686336,1439731508l1823473664,1439731508l-822083584,1439731508l-133169152,1439731508l239075328,1439731509l643825664,1439731509l686817280,1439731340l-633864192,2125717903l-1847066624,1439731586l-776994816,1439731121l9437184,0l5308416,0l338690048,1440076420l0,0l15728640,0l839909376,1439731587l0,1439694848l11796480,0l0,0l8585216,0l16777216,0l30474240,0l-474873856,2125712959l-1845493760,2125716368l-1845493760,2125716368l952107008,2125716368l0,2103967750l-8453350,-2l3731440,0l-663814144,2125717640l-1431306240,1439731532l-1432354816,1439731532l-1416626176,1439731596l0,0l0,0l-634912768,2125717903l0,0l0,0l-634912768,2125717903l210763776,1439731597l0,0l0,0l-634912768,2125717903l0,0l0,0l-634912768,2125717903l0,0l0,0l-634912768,2125717903l0,0l0,0l-634912768,2125717903l19922944,1439731595l985661440,1439731575l0,0l15794176,0l-279969792,1439731596l-308281344,2125717895l-1632632832,1439731400l0,65536l-196608,0l0,131072l262144,1852375040l-17807263,1439731531l0,0l0,0l65536,256l393216,0l2097152,0l-1364197376,1439731529l-1364197376,1439731529l-1278214144,1439731529l3670016,1714356224l1418461184,1313538048l1701838848,3211264l3473408,805437440l1535311872,1324089344l327680,327680l0,65536l30474240,0l605945856,2125714552l-1845493760,2125716368l-1845493760,2125716368l952107008,2125716368l0,6l32,98316l196608,0l2097152,0l-163577856,1440076421l-322961408,2125717895l0,0l2162688,0l611319808,1439731587l-322961408,2125717895l8388608,0l2097152,0l157286400,1440076420l543752192,1836345666l1394634849,6778479l6356992,0l-1807745024,1439731595l-305135616,1439731586l0,0l2162688,0l-1428160512,1439731534l-322961408,2125717895l4194304,0l2097152,0l2080374784,1440076419l1851850752,1399416136l16805493,0l2097152,0l-142606336,1440076421l-322961408,2125717895l0,0l2162688,0l-246415360,1439731596l-322961408,2125717895l20971520,0l2097152,0l763363328,1440076388l1851850752,1399416136l1428188789,26990l18939904,0l-651165696,1439731596l894435328,1439731597l0,0l2162688,0l-1979711488,1439731595l-322961408,2125717895l4194304,0l2097152,0l1552941056,1440076412l544669696,1735292243l6291456,0l2097152,0l-390070272,1440076421l23134208,0l1918369792,2125717818l0,0l0,0l0,0l0,0l0,0l0,0l1092616192,1439731696l-1003487232,1439731701l0,0l0,0l0,0l0,2125660160l0,0l0,0l0,0l0,0l0,0l0,0l0,0l0,0l0,0l0,0l0,0l0,0l0,0l0,0l0,0l0,0l0,0l0,0l-1058013184,2125713036l-1132462080,1439731139l0,0l0,0l0,0l0,0l0,0l0,0l0,589824l65536,0l-1032847360,1439731696l0,0l2162688,0l0,0l0,0l0,0l97583104,0l65536,0l0,0l173604864,0l131072,0l171704320,0l72351744,1439731584l261095424,1439731593l0,0l0,0l196608,0l-37748736,1439731570l0,0l0,0l-64684032,-1l-50462721,-1l175112191,0l138674176,0l134217728,-28440770l178915635,-7141069l-831520553,1439731588l459276288,1439731594l1796210688,1439731596l1256194048,1439731348l1355808768,1439731344l-1841299456,1439731574l-597688320,1439731583l-1482686464,1439731588l0,0l0,0l0,0l-1603272704,1439731583l1667629056,29812l0,1l65536,0l-207618048,1439731567l0,1l1245184,0l1759510528,1439731534l0,1l429457408,2l406781952,-1787l1022754815,24335l2031616,2048l0,0l1747320832,51273l0,0l690683904,56699l-64684032,175111421l67652,131080l1,0l0,1l121503744,4456014l-64681302,175110778l1,0l0,0l2620,0l0,0l0,1l171704320,5505362l393308,1048578l6029359,55377920l262996,1l0,0l0,0l0,0l0,0l0,0l0,0l0,0l0,0l1966080,0l0,1966080l23986176,0l267386880,1439731569l0,0l0,0l-1841299456,1439731574l196608,45876448l5,87229850l18546688,87229850l64028672,34734182l184682501,33686535l67240450,0l184483840,57344l2029977600,20480l2162688,0l0,0l1093730304,2114387l-262112,-28244525l121504051,434l29294592,24576l0,57335l70909952,1409l2883616,-65536l0,2l0,0l-131072,215l0,0l0,0l0,0l0,0l0,0l990380032,2125712943l103153664,0l741343232,2125716264l-1207959552,2125716260l-1202716672,2125716260l-1669332992,2125716260l1408237568,2125716261l-729808896,2125716260l-272629760,2125716270l394264576,2125716271l-1298137088,2125716270l-1302331392,2125716270l0,0l0,3l-818937856,1439731583l0,0l0,0l0,0l0,0l0,0l0,0l0,0l0,0l0,0l0,0l0,0l0,0l0,0l0,0l0,0l0,0l0,0l0,0l0,0l0,0l0,0l0,0l129236992,0l1093664768,2125712943l76546048,0l1222901760,2125712943l21233664,0l-1156579328,1439731534l0,0l0,0l0,0l0,0l718798848,4l1760559104,0l0,0l0,0l0,0l0,0l0,0l686817280,0l0,0l171769856,0l1341915136,2125712943l0,0l0,0l0,0l0,0l0,0l0,0l0,0l0,0l0,0l-1547173888,2125712947l358219776,0l65536,65536l65536,0l0,0l0,0l0,0l0,0l0,0l35127296,0l0,0l0,0l0,0l0,0l0,0l0,0l3211264,0l65536,917504l5439488,7471220l7209065,4784231l6619252,4980845l7536745,116l3211264,0l65536,720896l5439488,6422645l6881366,7798885l6881363,6619258l0,0l3211264,0l65536,589824l5439488,6422645l7274612,6357108l7536748,0l0,0l3211264,0l65536,524288l5439488,7471221l7274610,7209077l100,0l0,0l4259840,0l65536,983040l5439488,7471221l7274610,7209077l4391012,7209071l7274612,7471221l0,0l0,0l3211264,0l65536,851968l5439488,6357111l5767280,7209025l5832804,7864385l7536745,0l3211264,0l65536,720896l5439488,7143545l7274594,4391020l7077999,7471215l0,0l3211264,0l65536,524288l5505024,6422625l7274563,7274604l114,0l0,0l3211264,0l65536,524288l5505024,6422625l7209033,6619236l120,0l0,0l3211264,0l65536,720896l5505024,6422625l6619244,7274562l6553714,7471205l0,0l3211264,0l65536,720896l5505024,6422625l6619244,6357068l7274617,7602293l0,0l3211264,0l65536,851968l5505024,6422625l6619244,6619219l6619244,7602275l6553701,0l3211264,0l65536,458752l5505024,6422625l7602291,7340143l0,0l0,0l3211264,0l65536,720896l5505024,7471201l6619239,4587636l6357106,6619245l0,0l4259840,0l65536,1179648l5505024,7864421l4259956,7602293l4653167,7274610l4718711,6881381l6815847,116l0,0l3211264,0l65536,458752l5505024,7864421l4325492,7864431l0,0l0,0l3211264,0l65536,589824l5505024,7864421l4325492,6619250l7012449,2125660160l55574528,0l4259840,0l65536,1441792l5505024,7864421l4391028,7143521l7471205,5898337l7274578,6357108l6619252,7209025l7077991,101l3211264,0l65536,589824l5505024,7864421l4391028,7077999l7471215,0l-637534208,2125717903l3211264,0l65536,720896l5505024,7864421l4391028,7077999l7143541,7536750l0,0l4259840,0l65536,1048576l5505024,7864421l4391028,7209071l7274612,7471221l7471174,7143521l101,0l0,0l3211264,0l65536,851968l5505024,7864421l4587636,7602281l7274580,6881363l6619258,0l3211264,0l65536,655360l5505024,7864421l4587636,6357106l6619245,115l0,0l4259840,0l65536,1310720l5505024,7864421l4718708,7471215l7995497,7209071l6357108,4259948l6946916,7536757l116,0l4259840,0l65536,1048576l5505024,7864421l4980852,6684773l4456564,7536745l6357108,6488174l101,0l0,0l4259840,0l65536,1114112l5505024,7864421l4980852,7798895l7471205,6881348l7602291,7209057l6619235,0l0,0l3211264,0l65536,720896l5505024,7864421l5177460,6619254l7078002,7340129l0,0l4259840,0l65536,1179648l5505024,7864421l5242996,6619250l7274578,6357108l6619252,7209025l7077991,101l0,0l4259840,0l65536,1114112l5505024,7864421l5374068,6750313l7602280,6881348l7602291,7209057l6619235,0l0,0l4259840,0l65536,983040l5505024,7864421l5374068,7602287l7602273,4259941l6750318,6619244l0,0l0,0l3211264,0l65536,786432l5505024,7864421l5374068,7602287l7602273,7274601l110,0l4259840,0l65536,1114112l5505024,7864421l5570676,7340144l7471205,6881348l7602291,7209057l6619235,0l0,0l2162688,0l65536,196608l5570560,7078002l2097152,0l45154304,0l271646720,1440076371l1421148160,-876951683l93198,1111537481l65536,0l65536,0l65536,0l65536,0l14,930l-652197879,1030l14,930l-668844022,1032l67608576,67698688l67772417,131071l67837952,10800l65536,0l65536,0l65536,0l65536,0l65536,0l65536,0l65537,1024017050l65536,0l65536,0l65536,0l65536,0l65536,0l65536,0l65536,0l65537,-65536l65536,0l65536,0l65536,0l65536,0l65536,0l65536,0l65536,0l65536,0l65536,0l65536,0l65536,0l65536,0l65536,0l65536,0l65536,0l65536,0l65536,0l65536,0l65536,0l65536,0l65536,0l-267583488,0l-917504,0l65536,0l65536,0l140312576,0l65536,0l1132396544,0l4259840,0l65536,0l65536,0l1188429824,0l65536,0l65536,0l21430272,0l65536,0l-1051394048,0l-1051328512,0l65536,0l0,0l65536,0l65536,0l65536,0l15466496,0l65536,0l65537,-905940189l1966080,0l65536,0l65536,0l65536,0l65536,0l65536,0l65536,0l65536,0l65536,0l0,0l3211264,0l65536,851968l5439488,7077989l6488165,6619252l4784228,6619252l7536749,0l3211264,0l65536,786432l5439488,7077989l6488165,6619252l5242980,6750305l101,0l3211264,0l65536,655360l5439488,6357096l7274596,4325495l7667820,114l0,0l3211264,0l65536,720896l5439488,6357096l7274596,4391031l7077999,7471215l0,0l3211264,0l65536,786432l5439488,6357096l7274596,4587639l7471215,6357101l116,1439731340l3211264,0l65536,720896l5439488,6357096l7274596,5439607l7995497,5767269l0,0l3211264,0l65536,720896l5439488,6357096l7274596,5439607l7995497,5832805l536870912,2125712736l4259840,0l65536,1179648l5439488,6357096l7274596,5505143l6357106,7536750l6357104,6619250l6488174,101l0,0l4259840,0l65536,983040l5439488,6357096l7274596,5767287l6881348,7602291l7209057,6619235l0,0l0,0l4259840,0l65536,983040l5439488,6357096l7274596,5832823l6881348,7602291l7209057,6619235l0,0l0,0l3211264,0l65536,655360l5439488,7274600l4325495,7471215l6619236,114l0,0l3211264,0l65536,655360l5439488,7274600l4391031,6357096l7602290,115l0,0l5308416,0l65536,1703936l5439488,7274600l4391031,7471215l6619250,6357100l6881396,7209071l7274563,6684773l6881382,6881379l7209061,116l0,0l4259840,0l65536,1376256l5439488,7274600l4391031,7536757l7274612,4980845l6357093,6619236l4980850,7209065l7536741,0l3211264,0l65536,655360l5439488,7274600l4456567,7602277l6881377,108l0,0l3211264,0l65536,720896l5439488,7274600l4456567,6357106l6881399,6750318l0,0l3211264,0l65536,589824l5439488,7274600l4522103,7340141l7929972,0l0,0l3211264,0l65536,786432l5439488,7274600l4522103,7667825l7602273,7274601l110,0l4259840,0l65536,1048576l5439488,7274600l4522103,7471218l7471215,6619213l7536755,6750305l101,0l0,0l4259840,0l65536,1048576l5439488,7274600l4587639,7077993l6619252,4325490l7602293,7274612l110,0l0,0l3211264,0l65536,589824l5439488,7274600l4587639,7471209l7602291,2125660160l55574528,0l3211264,0l65536,786432l5439488,7274600l4587639,7471215l7667821,6357100l115,1439731340l2162688,0l65536,262144l5505024,7864421l116,0l55640064,0l-1468923904,1440076421l1421148160,-876951683l943746062,2125712769l-417333248,2125712753l536870912,2125712736l0,0l16777216,183500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5308416,0l65536,1572864l4456448,7536745l6422625,6619244l7274563,7340141l6619244,4391032l6357096,7602290l7929940,6619248l115,1439731543l7471104,0l45154304,0l-1423835136,1440076421l1421148160,-876951683l688942094,1439731597l688914432,1439731597l0,0l67108864,0l304087040,0l55574528,0l-2109734912,2125712770l-2143289344,2125712770l943718400,2125712769l-417333248,2125712753l536870912,2125712736l0,0l0,0l69271552,0l-322961408,2125717895l-173015040,1439731547l0,0l0,0l0,0l0,0l0,0l0,0l0,0l0,0l0,0l0,0l0,0l0,0l0,0l0,0l0,0l0,0l0,0l0,0l0,0l0,0l0,0l0,0l0,0l0,0l0,0l0,0l0,0l0,0l0,0l0,0l0,0l0,0l0,0l0,0l0,0l0,0l0,0l0,0l0,0l0,0l0,0l0,0l0,0l0,0l0,0l0,0l0,0l0,0l0,0l0,0l0,0l0,0l0,0l0,0l0,0l0,0l0,0l0,0l0,0l0,0l0,0l0,0l0,0l0,0l0,0l0,0l0,0l3211264,0l65536,851968l4587520,7077993l6619252,5177458l7602288,7274601l7536750,0l4259840,0l65536,983040l4587520,7471209l7602291,6881356l6619246,6684751l7536742,7602277l0,0l0,0l4259840,0l65536,1441792l4587520,7471209l7602291,6357072l6619239,7274566l7602287,7471205l7274563,7602286l7209061,116l5308416,0l65536,1507328l4587520,7471209l7602291,6357072l6619239,7274566l7602287,7471205l7536713,6815827l7471201,6553701l-715128832,1439731536l3866624,805371967l4272130,0l65536,1441792l4587520,7471209l7602291,6357072l6619239,6619208l6553697,7471205l7274563,7602286l7209061,116l5308416,0l65536,1507328l4587520,7471209l7602291,6357072l6619239,6619208l6553697,7471205l7536713,6815827l7471201,6553701l0,0l-1145044992,2125717829l4259840,0l65536,983040l4587520,7471209l7602291,6357072l6619239,7667790l6422637,7471205l668991488,1439731340l686817280,1439731340l2162688,0l65536,393216l5505024,6422625l6619244,115l34668544,0l559022080,1440076376l0,0l131072,1440022528l821035008,1439731597l262144,1440022528l827326464,1439731597l393216,1440022528l833617920,1439731597l458752,1440022528l1361051648,1439731589l524288,1440022528l352321536,1439731596l589824,1440022528l664797184,1439731587l655360,1440022528l811597824,1439731597l786432,1440022528l808452096,1439731597l983040,1440022528l1975517184,1439731590l1048576,1440022528l1778384896,1439731587l1114112,1440022528l902823936,1439731582l1179648,1440022528l-2013265920,1439731595l1245184,1440022528l289406976,1439731597l1310720,1440022528l1313865728,1439731587l1638400,1440022528l103809024,1439731596l1703936,0l805306368,1439731597l1835008,0l802160640,1439731597l2228224,0l109051904,1439731564l2293760,1439694848l814743552,1439731597l2555904,1439694848l-178257920,1439731536l2621440,1439694848l349175808,1439731532l2686976,1439694848l114294784,1439731536l2752512,1439694848l817889280,1439731597l2883584,1439694848l685768704,1439731583l3145728,1440022528l-751828992,1439731536l3276800,0l-1529872384,1439731572l3407872,0l839909376,1439731597l0,0l0,0l0,0l0,0l0,0l0,0l0,0l0,0l0,0l45154304,0l5439488,524371l65536,0l65537,1111537481l65536,0l65536,0l65536,0l65536,0l14,930l-652197879,1030l14,930l-668844022,1032l67608576,67698688l67772417,131071l67837952,10800l65536,0l65536,0l65536,0l65536,0l65536,0l65536,0l65537,1024017050l65536,0l65536,0l65536,0l65536,0l65536,0l65536,0l65536,0l65537,-65536l65536,0l65536,0l65536,0l65536,0l65536,0l65536,0l65536,0l65536,0l65536,0l65536,0l65536,0l65536,0l65536,0l65536,0l65536,0l65536,0l65536,0l65536,0l65536,0l65536,0l65536,0l-267583488,0l-917504,0l65536,0l65536,0l140312576,0l65536,0l1132396544,0l4259840,0l65536,0l65536,0l1188429824,0l65536,0l65536,0l21430272,0l65536,0l-1051394048,0l-1051328512,0l65536,0l0,0l65536,0l65536,0l65536,0l15466496,0l65536,0l65537,-905940189l1966080,0l65536,0l65536,0l65536,0l65536,0l65536,0l65536,0l65536,0l65536,0l0,0l4259840,0l65536,1179648l5505024,7864421l5636212,7471205l6881396,6357091l4259948,6946916l7536757,116l0,0l3211264,0l65536,786432l5505024,7864421l5701748,7471215l5701732,6357106l112,0l4259840,0l65536,983040l5505024,7864421l5701748,6881394l6881396,6750318l7274573,6619236l6291456,0l1751318528,1440076420l3211264,0l65536,655360l5505024,7012463l7209061,7209033l6619236,120l6619136,7012449l3211337,0l65536,589824l5505024,7340143l7274562,6553714l7471205,0l-2109734912,2125712770l4259840,0l65536,1114112l5505024,7340143l7274562,6553714l7471205,6881348l7602291,7209057l6619235,0l0,0l3211264,0l65536,589824l5505024,7340143l6357069,6750322l7209065,0l0,0l3211264,0l65536,589824l5505024,7602287l7077985,5374067l7798895,0l0,0l3211264,0l65536,917504l5505024,6357106l7536750,7274598l7143538,7602273l7274601,110l4259840,0l65536,1245184l5505024,6357106l7536750,7602281l7274601,4456558l7471209,6488165l6881396,7209071l0,0l4259840,0l65536,1179648l5505024,6357106l7536750,7602281l7274601,4456558l7471221,7602273l7274601,110l0,0l4259840,0l65536,1245184l5505024,6357106l7536750,7602281l7274601,4587630l6553697,4391013l7077999,7471215l0,0l4259840,0l65536,1114112l5505024,6357106l7536750,7602281l7274601,5439598l6422645,7929972l6619248,0l0,0l3211264,0l65536,917504l5505024,6357106l7536750,7602281l7274601,5505134l7340153,101l3211264,0l65536,786432l5505024,6357106l7536750,6357104l6619250,6488174l121,0l3211264,0l65536,524288l5505024,6881394l7602259,7602273l101,0l0,0l4259840,0l65536,1376256l5570560,7209070l7143521,6553701l6357060,6357108l6357090,6619251l6357074,6750318l7536741,0l5308416,0l65536,1507328l5570560,6619251l6881350,7602284l7471205,7471171l7602281,7471205l6357097,7274579l7471221,6619235l0,0l0,0l4259840,0l65536,1376256l5570560,6619251l6619218,7667815l6357100,4522098l7340152,6619250l7536755,7274601l7536750,0l3211264,0l65536,524288l5570560,6619251l6881362,6750318l115,0l3866624,805371967l4272130,0l65536,983040l5570560,6619251l6619219,6619244l7602275,6553701l6357072,6619239l0,0l536870912,2125712736l3211264,0l65536,458752l5636096,6488147l7274610,7077996l0,0l0,0l3211264,0l65536,655360l5636096,7077985l6553705,7602273l7274601,110l0,0l2162688,0l65536,327680l5636096,7077985l6619253,0l4259840,0l65536,1114112l5636096,7471201l4391033,7077999l7471215,4325491l5243001,6881391l7602286,0l0,0l3211264,0l65536,720896l5636096,7471205l4849780,7536757l6881396,7929958l0,0l4259840,0l65536,1114112l5636096,7471205l4849780,7536757l6881396,7929958l6619213,6815860l6553711,0l0,0l3211264,0l65536,655360l5636096,7471205l5177460,6881394l7209061,116l0,0l4259840,0l65536,1179648l5636096,7471205l5177460,6881394l7209061,5242996l7536751,7602281l7274601,110l0,0l4259840,0l65536,1179648l5636096,7471205l5177460,6881394l7209061,5374068l7077989,7602273l7274601,110l0,0l3211264,0l65536,851968l5636096,7471205l6881396,6357091l4259948,6881388l7209063,0l4259840,0l65536,1114112l5636096,7471205l6881396,6357091l5439596,7078000l7602281,7274573l6619236,0l0,0l5308416,0l65536,1703936l5636096,7471205l6881396,6357091l5439596,7078000l7602281,7274576l6881395,6881396l7209071,7798868l7340137,115l0,0l3211264,0l65536,458752l5636096,6619241l4325495,7864431l0,0l0,0l3211264,0l65536,458752l5636096,7536745l6422633,6619244l0,0l0,0l3211264,0l65536,720896l5636096,7536745l6422633,6619244l7077958,6750305l-106954752,1439731567l3211264,0l65536,720896l5636096,7536745l6422633,6619244l6881363,6619258l-274726912,2125717895l3211264,0l65536,655360l5636096,7536745l6357109,4259948l6619250,97l0,0l3211264,0l65536,786432l5636096,7536745l6357109,4522092l6684774,6488165l116,0l2162688,0l65536,393216l5701632,6881381l6815847,116l3211264,0l65536,524288l5701632,6881384l6619252,6357060l121,0l0,0l2162688,0l65536,327680l5701632,6553705l6815860,0l3211264,0l65536,589824l5701632,7077993l6488164,7471201l7536740,0l0,0l3211264,0l65536,720896l5701632,6881394l6881396,6750318l7274573,6619236l0,0l4259840,0l65536,1179648l5767168,4259916l5374001,7340133l6619250,6619251l7602286,7602273l7274601,110l0,0l3211264,0l65536,524288l5898240,7274607l5505133,7340153l101,0l0,0l3211264,0l65536,589824l5898240,7274607l5636205,7077985l6619253,0l0,0l2162688,0l65536,262144l7471104,6553673l50,1439731591l5308416,0l-1815085056,2125712867l65536,0l0,0l0,0l-1806696448,2125712867l-1803026432,2125712867l-1799356416,2125712867l-1358954496,2125712870l0,0l3211264,0l131072,786432l6553600,6488175l7143541,7209061l3014772,7143544l108,1439731645l3211264,0l339738624,1439731531l642252800,1439731584l803209216,1439731572l1942028288,15098l4784128,82l4259840,0l0,0l0,0l0,0l-1016070144,1439731560l1610743808,0l-633864192,2125717903l4194304,0l38862848,0l-1144848384,1440076421l1421148160,-876951683l1029729294,1439731597l1029701632,1439731597l0,0l0,0l0,0l354484224,0l-322961408,2125717895l-322961408,2125717895l0,0l0,0l94371840,4653056l-637468672,2125717903l0,-2147483648l16534,0l92143616,1310720l0,0l92143616,4587520l-637468672,2125717903l0,39321600l0,0l0,0l39321600,0l0,0l0,39321600l0,0l0,0l39321600,0l0,0l0,39321600l0,0l0,0l0,0l0,0l584122368,0l-322961408,2125717895l-322961408,2125717895l0,0l0,0l69206016,0l240123904,0l-218103808,2125717895l-218103808,2125717895l1051721728,1439731597l1051721728,1439731597l0,0l0,0l39321600,0l0,0l0,39321600l0,0l0,0l39321600,0l0,0l0,39321600l0,0l0,0l39321600,0l0,0l0,39321600l0,0l0,0l17039360,0l0,0l0,17039360l0,0l0,0l17039360,0l0,0l0,17039360l0,0l0,0l3211264,0l65536,720896l5242880,7077999l6750329,7209071l6881355,6553710l536870912,2125712736l4259840,0l65536,1048576l5242880,7077999l7209081,7143535l6357097,4456556l6750309,6619250l101,0l0,0l3211264,0l65536,524288l5242880,7536751l7602281,7274601l110,0l0,0l3211264,0l65536,917504l5242880,7536751l7602281,7274601l4325486,7602287l7274612,109l3211264,0l65536,786432l5242880,7536751l7602281,7274601l4980846,6684773l116,0l3211264,0l65536,851968l5242880,7536751l7602281,7274601l5374062,6750313l7602280,0l3211264,0l65536,720896l5242880,7536751l7602281,7274601l5505134,7340143l0,0l3211264,0l65536,589824l5242880,7536751l7602281,7274601l5767278,0l0,0l3211264,0l65536,589824l5242880,7536751l7602281,7274601l5832814,0l0,0l3211264,0l65536,851968l5242880,7536751l7602281,7733353l4522085,7471218l7471215,0l3211264,0l65536,917504l5242880,6619250l6619251,5505140l7864421,5701748l7471201,112l4259840,0l65536,1048576l5242880,6881394l7602286,7209025l7274606,6357108l6881396,7209071l115,0l0,0l3211264,0l65536,720896l5242880,6881394l7602286,7274562l6553714,7471205l0,0l3211264,0l65536,917504l5242880,6881394l7602286,7274564l7209079,6881350l7536754,116l3211264,0l65536,589824l5242880,6881394l7602286,7471175l6553705,0l0,0l3211264,0l65536,786432l5242880,6881394l7602286,6619208l6553697,7471205l115,0l3211264,0l65536,589824l5242880,6881394l7602286,6422625l6619244,2125660160l3145728,0l38862848,0l-1335623680,1440076421l1421148160,-876951683l27662,0l0,17039360l0,0l-964624384,0l-685768704,1439731586l616562688,1439731597l0,0l0,0l46071808,95485952l-637468672,2125717903l589824,0l1900544,196608l0,688128l0,1900544l196608,0l753664,0l1900544,196608l0,819200l0,1900544l196608,0l884736,0l1900544,196608l0,950272l0,1900544l196608,0l1015808,0l1900544,196608l0,1081344l0,1900544l196608,0l1146880,0l1900544,196608l0,1212416l0,1900544l196608,0l1277952,0l1900544,196608l0,1343488l0,1900544l196608,0l1409024,0l1900544,196608l0,1474560l0,1900544l196608,0l1540096,0l1900544,196608l0,1605632l0,1900544l196608,0l1671168,0l1900544,196608l0,1736704l0,1900544l196608,0l1802240,0l1900544,196608l0,1867776l0,1900544l196608,0l1933312,0l1900544,196608l0,1998848l0,1900544l196608,0l2064384,0l1900544,196608l0,2129920l0,1900544l196608,0l2195456,0l55640064,0l399769600,1440076371l1421148160,-876951683l943746062,2125712769l-417333248,2125712753l536870912,2125712736l0,0l0,190054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38862848,0l-1232863232,1440076421l1421148160,-876951683l27662,1900544l196608,0l950272,0l1900544,196608l0,1015808l0,1900544l196608,0l1081344,0l1900544,196608l0,1146880l0,1900544l196608,0l1212416,0l1900544,196608l0,1277952l0,1900544l196608,0l1343488,0l1900544,196608l0,1409024l0,1900544l196608,0l1474560,0l1900544,196608l0,1540096l-1769930752,1l196608,0l1605632,0l1900544,196608l0,1671168l0,1900544l196608,0l1736704,0l1247870976,0l1298137088,1439731565l-359661568,1439731536l0,0l0,0l1900544,196608l0,1933312l0,1900544l0,0l1998848,0l1441792,196608l0,2064384l0,1900544l196608,0l2129920,0l1900544,196608l0,2195456l0,1900544l196608,0l2260992,0l1900544,196608l0,2326528l0,1900544l0,0l2392064,0l1179648,0l2129920,0l1900544,196608l-1788805120,1l0,0l32768,0l458752,0l0,98304l0,458752l0,0l163840,0l458752,0l0,229376l4259840,0l65536,1048576l5242880,7471201l4325473,7602287l7274612,5046381l7471201,6881383l110,0l0,0l4259840,0l65536,1245184l5242880,7471201l4587617,7471209l7602291,6881356l6619246,7209033l6619236,7602286l0,0l5308416,0l65536,1572864l5242880,7471201l4784225,4718707l7209057,6881383l6750318,7667792l6488174,7667828l7602273,7274601l110,0l0,0l4259840,0l65536,1114112l5242880,7471201l4784225,4718707l7340153,6619240l6357102,6881396l7209071,0l0,0l3211264,0l65536,917504l5242880,7471201l4980833,6684773l5046388,7471201l6881383,110l4259840,0l65536,983040l5242880,7471201l4980833,7209065l5439589,6357104l6881379,6750318l0,0l0,0l4259840,0l65536,983040l5242880,7471201l5374049,6750313l7602280,6357069l6750322,7209065l0,0l0,0l3211264,0l65536,786432l5242880,7471201l5505121,6422625l7602259,7340143l115,0l3211264,0l65536,851968l5242880,7471201l5505121,7340143l6357069,6750322l7209065,0l4259840,0l65536,1441792l5242880,7471205l6619235,7602286l6750305,5111909l7143541,6619234l4587634,7471215l6357101,116l3211264,0l65536,720896l5242880,7471205l6881395,7602291l6357070,6619245l0,0l3211264,0l65536,720896l5242880,7471205l7340147,6488165l6881396,6619254l0,0l3211264,0l65536,720896l5242880,7077999l5243001,7077999l6750329,7209071l0,0l4259840,0l65536,1114112l5242880,7077999l5243001,7077999l6750329,7209071l6619202,6881402l7471205,0l0,0l2162688,0l65536,196608l5570560,4980818l2097152,0l38862848,0l-120324096,351496l1421148160,-876951683l24538126,983040l0,0l24510464,196608l-1610547184,2125551340l0,536870912l-1853800274,1l0,0l1802240,131072l1179648,0l0,98304l131072,458752l0,0l163840,131072l458752,0l0,229376l131072,458752l0,0l294912,131072l458752,0l0,360448l131072,1441792l0,0l425984,131072l458752,0l0,491520l131072,458752l0,0l557056,131072l458752,0l0,622592l131072,1179648l0,0l688128,131072l1376256,0l0,753664l131072,458752l0,0l819200,131072l458752,0l0,884736l131072,458752l0,0l950272,131072l458752,0l0,1015808l131072,1376256l0,0l1081344,131072l458752,0l0,1146880l131072,458752l0,0l1212416,131072l-1179582464,0l799014912,1439731533l-1880031232,1l0,0l0,0l1376256,0l0,1409024l131072,1441792l0,884736l0,458752l-1884225536,1l917504,0l-1885274112,1l0,1015808l0,458752l0,0l1081344,0l458752,0l55640064,0l-1368064000,1440076421l1421148160,-876951683l943746062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45154304,0l-1591410688,1440076421l1421148160,-876951683l27662,0l0,0l0,0l80543744,0l0,0l0,80543744l0,0l0,0l0,0l0,65536000l0,0l0,0l0,0l16523,0l56623104,65536l0,0l56623104,0l-1493106688,2125551340l0,0l16539,0l56623104,131072l0,0l56623104,0l-1493106688,2125551340l0,1073741824l16548,0l56623104,196608l0,0l56623104,0l-1493106688,2125551340l0,0l16555,0l56623104,262144l0,0l56623104,0l-1493106688,2125551340l0,-536870912l16560,0l56623104,327680l0,0l56623104,0l-1493106688,2125551340l0,1073741824l16564,0l56623104,393216l0,0l56623104,0l-1493106688,2125551340l0,-1610612736l16567,0l56623104,458752l0,0l56623104,0l-1493106688,2125551340l0,0l16571,0l56623104,524288l0,0l56623104,0l-1493106688,2125551340l0,1610612736l16574,0l56623104,589824l0,0l56623104,0l-1493106688,2125551340l0,-536870912l16576,0l56623104,655360l0,0l56623104,0l-1493106688,2125551340l0,-1879048192l16578,0l24510464,720896l-1984888832,1l24510464,196608l-1493106672,2125551340l0,1258291200l16579,0l24510464,786432l0,0l24510464,196608l55640080,0l-1535836160,1440076421l1421148160,-876951683l943746062,2125712769l-417333248,2125712753l536870912,2125712736l0,0l0,-1056964608l1658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45154304,0l-120258560,351496l1421148160,-876951683l27662,229376l131072,458752l0,0l294912,131072l458752,4653056l0,360448l131072,458752l-2049900544,1l0,0l2195456,0l1179648,0l0,753664l0,458752l0,0l819200,0l458752,0l0,884736l0,458752l655360,131072l458752,4587520l0,753664l131072,1376256l24510464,196608l-1493106672,2125551340l0,-2038431744l16594,0l24510464,2293760l0,0l24510464,196608l-1493106672,2125551340l0,-469762048l16594,0l24510464,2359296l0,0l24510464,196608l-1493106672,2125551340l0,1098907648l-1813954349,0l-1058013184,1439731534l447741952,1439731597l0,0l0,0l0,0l39321600,0l0,0l0,39321600l0,0l0,0l39321600,0l0,0l0,39321600l0,0l0,0l39321600,0l0,0l0,39321600l0,0l0,0l39321600,0l0,0l0,39321600l0,0l0,0l31981568,0l0,0l0,0l458752,0l0,622592l0,458752l0,0l688128,0l1376256,0l0,0l0,0l0,0l0,0l0,0l0,0l0,0l0,0l0,0l0,0l0,0l55640064,0l-120258560,351496l1421148160,-876951683l943746062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1114112,16l1060896768,543976824l1936876918,1030647657l808333602,1852121122l1768189795,574449518l759583829,1931485752l1684955508,1852796001l2032287077,1059222373l1664879166,1868774000l1917871474,1919250543l1936025972,1819113504l1664775022,1747074416l980448372,1668493103l1634559336,1886334579l1836609125,1919903340l1937006957,1735552814l1667330095,1701273963l808464943,1701654326l1633968500,1664049524l761623151,1886351984l1769239141,539128677l1852599672,1667512947l1952981565,792359028l1920299055,1919889004l1667510119,1701602607l1953391981,774975347l539111217,1852599672l1667512947,1836213620l1747074419,980448372l1970286383,1865313394l1680828274,1702113123l796093810,1836589090l980643436,1768776548l1701869940,1952981565l792359028,1920299055l1919889004,1667510119l1835230255,1887007849l539111269,1852599672l1937259123,1747074409l980448372,2004299567l863448695,1735552814l808464943,1297624881l1751339852,761359717l1953721961,1701015137l1681669666,1919251555l1664775021,1952540018l2015388773,1949985139l1030058105,1952670754l1936552549,1127438138l575034436,825242174l959458614,1412640813l893007920,808467001l1680817242,1919251555l1664775021,1952540018l1010721893,1664770916l1952540018,1396601455l842103147,1917791795l1680817255,1919105635l1869898085,1681669746l1701067363,1769104243l1869182064,792477294l1681548132,1919120229l1769238633,1010724463l1815765860,1969712737l1046832993,1429040741l1680817235,1634482787l1635084142,1010722151l1815769187,1299477345l1718183023,1113875817l1146306169,792481111l1815769187,1299477345l1718183023,1113875817l1664892537,1634482800l1917875315,1702129257l808599140,825046321l959524144,976433492l809121077,792484400l1815769187,1349808993l1953393010,1010721893l1702126436,980643186l1768189805,1684367718l1769175072,1887007802l1679965541,1919251555l1463448429,1413759795l842932806,758526256l808270128,942691379l976827706,1012543536l1952670767,1936552549l1685024058,1701406313l1664892516,1701984880l1769171318,842952303l1885548348,1986359866l1869181801,1681669742l1970485859,1667590754l792477300,1933206372l1701470837,1010725987l1949983588,1701606505l-1752373954,-444024603l-1981306972,-1884232312l-425284123,-1377455979l538976422,538976288l-450879456,-2132571002l538976394,538976288l538976288,538976288l-2132598752,1680817291l1769224803,1046834292l1885548348,1919902522l1869762661,1953654128l1047749993,1l0,0l2195456,0l1179648,0l0,753664l0,458752l0,0l819200,0l458752,0l0,884736l0,458752l0,-1577058304l16584,0l24510464,1179648l0,0l24510464,196608l-1493106672,2125551340l0,1560281088l16585,0l24510464,1245184l0,0l24510464,196608l-1493106672,2125551340l0,402653184l16586,0l24510464,1310720l0,0l24510464,196608l-1493106672,2125551340l0,-754974720l16586,0l24510464,1376256l0,0l24510464,196608l-1493106672,2125551340l0,-1912602624l16587,0l24510464,1441792l0,0l24510464,196608l-1493106672,2125551340l0,1224736768l16588,0l24510464,1507328l0,0l24510464,196608l-1493106672,2125551340l0,67108864l16589,0l24510464,1572864l0,0l24510464,196608l-1493106672,2125551340l0,-1090519040l16589,0l24510464,1638400l0,0l24510464,196608l-1493106672,2125551340l0,2046820352l16590,0l24510464,1703936l0,0l24510464,196608l-1493106672,2125551340l0,889192448l16591,0l24510464,1769472l0,0l24510464,196608l-1493106672,2125551340l0,-268435456l16591,0l24510464,1835008l0,0l24510464,196608l-1493106672,2125551340l0,1434451968l-1991163696,0l1576009728,1439731596l389021696,1439731597l0,0l0,0l0,0l80543744,0l0,0l0,80543744l0,0l0,0l80543744,0l0,0l0,80543744l0,0l0,0l80543744,0l0,0l0,80543744l0,0l0,0l80543744,0l0,0l0,80543744l0,0l0,0l0,0l24510464,196608l-1493106672,2125551340l0,-1551892480l16594,0l24510464,2228224l0,0l24510464,196608l2034302992,1l0,16777216l16595,0l24510464,2293760l0,0l24510464,196608l-1493106672,2125551340l0,1585446912l16595,0l56623104,2359296l0,0l56623104,0l-1493106688,2125551340l0,-1962934272l2026979537,1l24510464,2031616l0,0l24510464,196608l-1493106672,2125551340l0,-394264576l16593,0l24510464,2097152l0,0l24510464,196608l-1493106672,2125551340l0,1174405120l16594,0l24510464,2162688l0,0l24510464,196608l-1493106672,2125551340l0,-1551892480l2017542354,1l24510464,2228224l0,0l24510464,196608l-1493106672,2125551340l0,16777216l16595,0l24510464,2293760l740360192,0l-106954752,1439731567l427819008,1439731597l0,0l0,0l56623104,2359296l0,0l56623104,0l-1493106688,2125551340l0,458752l2008088576,1l786432,0l458752,0l0,0l0,0l0,0l0,0l0,0l0,0l0,0l0,0l0,0l2001797120,1l0,0l2195456,0l1179648,0l0,753664l0,458752l0,0l819200,0l458752,0l0,884736l0,458752l0,0l0,0l0,0l0,0l0,0l1993408512,1l0,0l0,0l0,0l0,0l0,0l0,0l0,0l0,0l0,0l0,0l0,0l1987117056,1l0,0l-1609498624,0l-502267904,1439731595l-243269632,1439731547l0,0l0,0l0,0l0,0l0,0l1981874176,1l80543744,0l0,0l0,80543744l1063321600,0l-1992294400,1439731590l-1548746752,1439731583l0,0l0,0l0,0l80543744,0l0,0l0,80543744l0,0l0,0l80543744,0l0,0l0,80543744l0,0l0,0l80543744,0l0,0l0,80543744l0,0l1969291264,1l80543744,0l0,0l0,80543744l0,0l0,0l0,0l24510464,196608l-1610547184,2125551340l0,2130706432l16573,0l24510464,2097152l0,0l24510464,196608l-1610547184,2125551340l0,-184549376l16574,0l56623104,2162688l1959854080,1l56623104,0l1958805504,1l348127232,1439731596l5242880,1439731596l0,0l0,0l0,0l0,0l0,0l0,0l0,0l0,0l0,0l0,0l0,0l0,0l0,0l1950416896,1l0,0l2654208,0l1179648,0l0,0l0,0l1947271168,1l0,0l1946255360,1l0,0l2326528,0l1179648,0l0,622592l0,458752l0,0l688128,0l458752,0l0,753664l0,458752l0,0l819200,0l1376256,0l0,884736l0,458752l0,0l950272,0l458752,0l0,1015808l0,458752l0,0l1081344,0l458752,0l0,1146880l0,458752l1932591104,1l80543744,0l0,0l0,80543744l0,0l0,0l1929445376,1l0,0l1928429568,1l1179648,0l1927348224,1l0,458752l0,0l688128,0l458752,0l0,753664l0,458752l0,0l819200,0l1376256,0l1922105344,1l0,458752l0,0l950272,0l458752,0l0,1015808l0,458752l0,0l1081344,0l458752,0l0,1146880l0,458752l1915813888,1l0,0l0,0l0,0l1913716736,1l0,0l0,0l0,0l0,0l0,0l0,0l0,0l0,0l0,0l0,0l0,0l1907425280,1l0,0l0,0l0,0l0,0l0,0l0,0l0,0l0,0l0,0l0,0l0,0l0,0l0,0l0,0l76546048,0l55574528,0l-2109734912,2125712770l-2143289344,2125712770l943718400,2125712769l-417333248,2125712753l536870912,2125712736l1895890944,1l0,0l1064370176,0l-573571072,1439731590l-389021696,1439731547l0,0l0,0l0,0l80543744,0l0,0l0,80543744l0,0l0,0l0,0l0,0l0,0l637599744,0l-1610612736,1439731591l613482496,0l1576009728,1439731596l-106954752,1439731567l0,0l0,0l655360,0l458752,0l0,753664l1043398656,0l-1408237568,1439731595l-418381824,1439731596l0,0l1880162304,1l0,458752l1879113728,1l917504,0l458752,0l0,1015808l0,458752l0,0l1081344,0l458752,0l2126577664,0l-685768704,1439731586l921698304,1439731597l0,0l0,0l0,0l80543744,0l0,0l0,80543744l0,0l0,0l80543744,0l0,0l0,80543744l0,0l0,0l80543744,0l0,0l0,80543744l0,0l0,0l80543744,0l0,0l0,80543744l0,0l0,0l0,1146880l0,458752l0,0l0,0l0,0l0,0l0,0l0,0l0,0l0,0l0,0l0,0l0,0l0,0l0,0l0,0l1852899328,1l0,0l0,0l0,0l0,0l0,0l1849753600,1l0,0l2195456,0l1179648,0l0,753664l0,458752l0,0l819200,0l458752,0l0,884736l1669398528,0l-573571072,1439731590l616562688,1439731597l0,0l0,0l0,0l80543744,0l0,0l1840316416,1l0,0l0,0l80543744,0l0,0l0,80543744l0,0l0,0l80543744,0l0,0l1835073536,1l0,0l0,0l80543744,0l0,0l0,80543744l0,0l0,0l80543744,0l0,0l0,0l67108864,0l0,0l0,0l0,0l0,0l0,0l0,0l0,0l0,0l0,0l0,0l0,0l0,0l0,0l0,0l0,0l0,0l0,0l0,0l0,0l0,0l0,0l0,0l0,0l0,0l0,0l0,0l0,0l0,0l0,0l0,0l0,0l0,0l0,0l0,0l0,0l0,0l0,0l0,0l0,0l0,0l0,0l0,0l0,0l0,0l0,0l0,0l1804664832,1l0,0l0,0l0,0l1802567680,1l1966080000,1439731590l-1992294400,1439731590l0,0l0,0l0,0l80543744,0l0,0l0,80543744l0,0l0,0l80543744,0l0,0l0,80543744l0,0l0,0l80543744,0l0,0l0,80543744l0,0l0,0l80543744,0l0,0l0,80543744l0,0l0,0l1788936192,1l0,0l2195456,0l1179648,0l0,753664l0,458752l0,0l819200,0l458752,0l0,884736l0,458752l0,0l0,0l0,0l0,0l0,0l1780547584,1l0,0l0,0l0,0l-633864192,2125717903l0,0l1777401856,1l0,0l0,0l0,0l0,0l0,0l0,0l0,0l0,0l0,0l0,0l0,0l-1824456704,0l342884352,1439731596l-184549376,1439731547l0,0l1769013248,1l0,0l2326528,0l1179648,0l0,622592l0,458752l0,0l688128,0l458752,0l0,753664l0,458752l0,0l819200,0l1376256,0l0,884736l0,458752l0,0l950272,0l458752,0l0,1015808l0,458752l0,0l1081344,0l458752,0l0,1146880l0,458752l0,0l0,0l1754333184,1l0,0l0,0l0,0l1752236032,1l0,0l2326528,0l1179648,0l1750138880,1l0,458752l0,0l688128,0l458752,0l0,753664l0,458752l0,0l819200,0l1376256,0l0,884736l0,458752l1743847424,1l412090368,1439731596l912326656,0l-1507852288,1439731588l-770703360,1439731536l0,0l0,0l0,0l80543744,0l0,0l0,80543744l0,0l0,0l1179648,0l0,229376l0,458752l0,0l294912,0l1376256,0l0,360448l0,458752l0,0l425984,0l458752,0l0,491520l0,458752l0,0l557056,0l458752,0l0,622592l0,458752l0,0l688128,0l458752,0l0,753664l0,458752l0,0l819200,0l458752,0l0,0l2195456,0l1179648,0l0,753664l0,458752l0,0l819200,0l458752,0l0,884736l0,458752l0,0l0,0l0,0l0,0l0,0l0,0l0,0l0,0l0,0l1713438720,1l0,0l0,0l0,0l0,0l0,0l460390400,0l1418723328,1439731596l-370147328,1439731595l0,0l0,0l0,458752l0,0l688128,0l458752,0l0,753664l0,458752l0,0l819200,0l1376256,0l0,884736l0,458752l1701904384,1l917504,0l458752,0l0,1015808l0,458752l0,0l1081344,0l458752,0l1949368320,0l-573571072,1439731590l862978048,1439731597l0,0l0,0l0,0l80543744,0l0,0l0,80543744l0,0l0,0l80543744,0l0,0l0,80543744l0,0l0,0l80543744,0l0,0l0,80543744l0,0l0,0l80543744,0l0,0l0,80543744l0,0l0,0l0,1146880l0,458752l1683030016,1l0,0l0,0l0,0l0,0l0,0l0,0l0,0l0,0l0,0l1677787136,1l80543744,0l0,0l0,80543744l0,0l0,0l80543744,0l0,0l834732032,0l676331520,1439731583l-109051904,1439731595l0,0l0,0l0,0l0,0l0,0l0,0l0,0l0,0l0,0l0,0l0,0l0,0l0,0l1665204224,1l0,0l0,0l0,0l1663107072,1l0,0l0,0l0,0l0,0l0,0l0,0l0,0l0,0l0,0l0,0l0,0l0,0l0,0l0,0l0,0l0,0l0,0l1653669888,1l0,0l0,0l0,0l0,0l0,0l0,0l0,0l0,0l0,0l0,0l0,0l0,0l0,0l1646329856,1l0,0l0,0l0,0l1644232704,1l0,0l0,0l0,0l0,0l0,0l0,0l0,0l0,0l0,0l0,0l0,0l0,0l0,0l1636892672,1l0,0l2195456,0l1179648,0l0,753664l0,458752l0,0l819200,0l458752,0l0,884736l0,458752l0,0l0,0l80543744,0l0,0l0,80543744l0,0l0,0l80543744,0l0,0l0,80543744l0,0l0,0l80543744,0l0,0l0,80543744l0,0l0,0l80543744,0l0,0l0,80543744l0,0l0,0l80543744,0l0,0l0,80543744l0,0l0,0l80543744,0l0,0l0,80543744l0,0l0,0l80543744,0l0,0l0,80543744l0,0l0,0l0,0l0,0l0,0l0,0l0,0l0,0l0,0l0,0l0,0l0,0l0,0l0,0l0,0l0,0l1180762112,0l-1365245952,1439731595l-28311552,1439731590l0,0l0,0l0,458752l0,0l294912,0l1376256,0l0,360448l0,458752l0,0l425984,0l458752,0l0,491520l0,458752l1595998208,1l524288,0l458752,0l0,622592l0,458752l0,0l688128,0l458752,0l1591803904,1l0,0l2326528,0l1179648,0l0,622592l0,458752l0,0l688128,0l458752,0l0,753664l0,458752l0,0l819200,0l1376256,0l0,884736l0,458752l0,0l950272,0l458752,0l0,1015808l0,458752l0,0l1081344,0l458752,0l0,1146880l0,458752l0,0l0,0l0,0l0,0l0,0l0,0l1575026688,1l0,0l2326528,0l1179648,0l1572929536,1l0,458752l1571880960,1l0,0l2195456,0l1179648,0l0,753664l0,458752l0,0l819200,0l458752,0l0,884736l0,458752l917504,0l458752,0l0,1015808l0,458752l0,0l1081344,0l458752,0l0,1146880l0,458752l0,0l0,0l0,0l0,0l0,0l0,0l0,0l0,0l0,0l0,0l-2039414784,0l1298137088,1439731565l856686592,1439731597l0,0l0,0l0,0l0,0l0,0l0,0l0,0l0,0l0,0l0,0l0,0l0,0l0,0l0,0l0,0l0,0l0,0l1545666560,1l0,0l2195456,0l1179648,0l0,753664l0,458752l0,0l819200,0l458752,0l0,884736l0,458752l0,0l1539375104,1l0,0l0,0l0,0l0,0l0,0l0,0l0,0l0,0l0,0l0,0l0,0l283181056,0l-1862270976,1439731596l1418723328,1439731596l0,0l1530986496,1l0,458752l1529937920,1l0,0l2260992,0l1179648,0l0,229376l0,458752l1526792192,1l262144,0l1376256,0l0,360448l0,458752l0,0l425984,0l458752,0l0,491520l0,458752l0,0l557056,0l1772158976,0l676331520,1439731583l801112064,1439731597l0,0l0,0l0,0l80543744,0l0,0l0,80543744l0,0l0,0l80543744,0l0,0l0,80543744l0,0l0,0l80543744,0l0,0l0,80543744l0,0l0,0l80543744,0l0,0l0,80543744l0,0l0,0l0,1146880l0,458752l232849408,0l-1754267648,1439731597l-322961408,2125717895l0,0l0,0l0,0l0,0l0,0l0,0l0,0l0,0l0,0l0,0l0,0l1498480640,1l0,0l0,0l0,0l0,0l0,0l0,0l0,0l0,0l0,0l0,0l0,0l0,0l0,0l0,0l0,0l0,0l0,0l0,0l0,0l0,0l0,0l0,0l0,0l1485897728,1l0,0l1484849152,1l0,0l2195456,0l1179648,0l0,753664l0,458752l0,0l819200,0l458752,0l0,884736l0,458752l0,0l0,0l0,0l0,0l0,0l0,0l0,0l0,0l0,0l-633864192,2125717903l0,0l1473314816,1l-222298112,2125717895l-1496317952,1439731596l-1496317952,1439731596l-1496317952,1439731596l24510464,1245184l0,0l24510464,196608l1469120528,1l0,-1577058304l16584,0l24510464,1310720l0,0l24510464,196608l1465974800,1l0,1560281088l626081993,0l1966080000,1439731590l676331520,1439731583l0,0l0,0l0,402653184l16586,0l24510464,1441792l0,0l24510464,196608l-1610547184,2125551340l0,-754974720l16586,0l24510464,1507328l0,0l24510464,196608l-1610547184,2125551340l0,-1912602624l16587,0l24510464,1572864l0,0l24510464,196608l-1610547184,2125551340l0,1224736768l16588,0l24510464,1638400l0,0l24510464,196608l1450246160,1l0,67108864l16589,0l24510464,1703936l531693568,0l348127232,1439731596l1283457024,1439731590l0,0l0,0l0,0l80543744,0l0,0l0,80543744l0,0l0,0l80543744,0l0,0l0,80543744l0,0l0,0l1439760384,1l0,0l608239616,0l1576009728,1439731596l1298137088,1439731565l0,0l0,0l0,0l80543744,0l0,0l0,80543744l0,0l0,0l24510464,2031616l0,0l24510464,196608l-1610547184,2125551340l0,763363328l16593,0l24510464,2097152l0,0l24510464,196608l-1610547184,2125551340l0,-1962934272l1252081873,0l676331520,1439731583l522190848,1439731597l0,0l0,0l0,0l80543744,0l0,0l0,80543744l0,0l0,0l80543744,0l0,0l0,80543744l0,0l0,0l80543744,0l0,0l0,80543744l0,0l0,0l80543744,0l0,0l0,80543744l1414594560,1l0,0l2326528,0l1179648,0l0,622592l0,458752l0,0l688128,0l458752,0l0,753664l0,458752l0,0l819200,0l1376256,0l0,884736l0,458752l0,0l950272,0l458752,0l0,1015808l0,458752l0,0l1081344,0l458752,0l0,1146880l0,458752l0,0l24510464,655360l1399914496,1l24510464,196608l-1610547184,2125551340l0,134217728l16543,0l24510464,720896l0,0l24510464,196608l1395720208,1l0,0l2260992,0l1179648,0l0,229376l0,458752l0,0l294912,0l1376256,0l0,360448l1390477312,1l0,0l965836800,0l-1507852288,1439731588l-1365245952,1439731595l0,0l1387331584,1l524288,0l458752,0l0,622592l0,458752l0,0l688128,0l458752,0l0,753664l0,458752l0,0l819200,0l458752,0l24510464,196608l-1610547184,2125551340l0,-2046820352l1378959536,1l-247463936,2125717895l-247463936,2125717895l-1915748352,1439731597l-1915748352,1439731597l0,-67108864l16561,0l24510464,1179648l0,0l24510464,196608l-1610547184,2125551340l0,1912602624l1372668083,1l24510464,1245184l0,0l24510464,196608l-1610547184,2125551340l0,-402653184l16564,0l24510464,1310720l0,0l24510464,196608l-1610547184,2125551340l0,1577058304l16566,0l24510464,1376256l0,0l24510464,196608l-1610547184,2125551340l0,-738197504l16567,0l24510464,1441792l0,0l24510464,196608l-1610547184,2125551340l0,1241513984l16569,0l24510464,1507328l0,0l24510464,196608l-1610547184,2125551340l0,-1073741824l16570,0l24510464,1572864l105971712,0l-247463936,2125717895l-247463936,2125717895l-1892679680,1439731597l-1892679680,1439731597l0,458752l0,0l688128,0l458752,0l0,753664l0,458752l0,0l819200,0l1376256,0l0,884736l0,458752l0,0l950272,0l458752,0l0,1015808l0,458752l0,0l1081344,0l458752,0l1594949632,0l-398458880,1439731583l-359661568,1439731536l0,0l0,0l0,0l80543744,0l0,0l0,80543744l0,0l0,0l80543744,0l0,0l0,80543744l0,0l0,0l80543744,0l0,0l0,80543744l0,0l0,0l80543744,0l0,0l0,80543744l0,0l0,0l0,0l819200,0l458752,0l0,884736l0,458752l24510464,196608l-1610547184,2125551340l0,-1375731712l16580,0l56623104,2228224l1324417024,1l56623104,0l-1610547200,2125551340l0,1577058304l16582,0l24510464,2293760l1321271296,1l0,0l2260992,0l1179648,0l0,229376l0,458752l0,0l294912,0l1376256,0l0,360448l0,458752l0,0l425984,0l458752,0l0,491520l0,458752l0,0l557056,0l458752,0l0,622592l0,458752l0,0l688128,0l458752,0l1308688384,1l0,458752l0,0l819200,0l458752,0l56623104,2621440l0,0l56623104,0l-1610547200,2125551340l0,0l103874560,0l-248512512,2125717895l-248512512,2125717895l-1840250880,1439731597l-1840250880,1439731597l0,0l0,0l0,0l0,0l0,0l0,0l0,0l0,0l0,0l0,0l0,0l0,0l0,0l0,0l0,0l0,0l0,0l0,0l0,0l0,0l0,0l1289814016,1l0,0l0,0l0,0l0,0l0,0l456196096,0l-1431306240,1439731596l1576009728,1439731596l0,0l0,0l0,0l80543744,0l0,0l0,80543744l0,0l0,0l0,0l0,0l0,0l0,0l0,0l0,0l0,0l0,0l0,0l0,0l0,0l0,0l0,0l0,0l1684013056,0l55574528,0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1237385216,1l0,0l2326528,0l1179648,0l0,622592l0,458752l0,0l688128,0l458752,0l0,753664l0,458752l0,0l819200,0l1376256,0l0,884736l0,458752l0,0l950272,0l458752,0l0,1015808l0,458752l0,0l1081344,0l458752,0l0,1146880l0,458752l0,0l0,0l0,0l0,0l0,0l0,0l0,0l0,0l0,0l0,0l-633864192,2125717903l1739587584,0l55574528,0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1180762112,1l0,0l2195456,0l1179648,0l0,753664l0,458752l0,0l819200,0l458752,0l0,884736l0,458752l0,0l0,0l0,0l0,0l0,0l0,0l0,0l0,0l0,0l0,0l0,0l0,0l0,0l0,0l0,0l0,0l0,0l1417740288,0l2003828736,1439731583l-933232640,1439731582l0,0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304152576,0l-1431306240,1439731596l-322961408,2125717895l0,0l0,0l0,0l1131479040,1l0,0l0,80543744l0,0l0,0l0,0l0,0l0,0l0,0l0,0l0,0l0,0l0,0l0,0l0,0l0,0l0,0l0,0l0,0l0,0l0,0l0,0l0,0l0,0l0,0l0,0l0,0l0,0l0,0l0,0l0,0l0,0l0,0l0,0l0,0l0,0l0,0l0,0l0,0l0,0l0,0l0,0l0,0l0,0l0,0l0,0l-633864192,2125717903l1850736640,0l5242880,0l-830930944,1440076415l668991488,1439731340l668991488,1439731340l-1412956160,1439731534l668991488,1439731340l686817280,1439731340l-633864192,2125717903l-1412956160,1439731534l0,0l1101103104,1l1661992960,1439731534l-1529872384,1439731572l-583008256,1439731596l-1665138688,1439731563l684720128,1439731583l809500672,1439731590l812646400,1439731590l-1392508928,1439731534l-1389363200,1439731534l-1386217472,1439731534l1567621120,1439731591l1570766848,1439731591l1573912576,1439731591l1577058304,1439731591l1580204032,1439731591l521142272,1439731596l0,0l0,0l10485760,0l1090584576,1l-2109734912,2125712770l-2143289344,2125712770l943718400,2125712769l-417333248,2125712753l536870912,2125712736l0,0l0,80543744l0,0l0,0l0,0l0,0l0,0l0,0l0,0l0,0l0,0l0,0l0,0l0,0l0,0l0,0l0,0l0,0l0,0l0,0l0,0l0,0l0,0l0,0l1074855936,1l0,0l0,0l0,0l0,0l0,0l0,0l0,0l0,0l0,0l0,0l0,0l0,0l0,0l0,0l0,0l0,0l0,0l0,0l0,0l0,0l0,0l0,0l0,0l0,0l0,0l0,0l0,0l1060175872,1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-633864192,2125717903l0,0l1035010048,1l-242221056,2125717895l-242221056,2125717895l-1571815424,1439731597l-1571815424,1439731597l0,0l0,0l0,0l0,0l0,0l0,0l0,0l1028718592,1l0,0l2195456,0l1179648,0l0,753664l0,458752l0,0l819200,0l458752,0l0,884736l0,458752l0,0l0,0l0,0l0,0l0,0l1020329984,1l0,0l0,0l0,0l1018232832,1l0,0l0,0l0,0l0,0l0,0l0,0l0,0l0,0l0,0l0,0l0,0l0,0l0,0l0,0l0,0l834732032,0l-1431306240,1439731596l-502267904,1439731595l0,0l0,0l0,0l80543744,0l0,0l0,80543744l0,0l0,0l80543744,0l0,0l0,80543744l0,0l0,0l80543744,0l0,0l0,80543744l0,0l0,0l80543744,0l0,0l0,80543744l0,0l0,0l80543744,0l0,0l0,0l0,0l0,0l0,0l0,0l0,0l0,0l0,0l0,0l0,0l0,0l0,0l1240530944,0l-149946368,1439731536l2003828736,1439731583l0,0l0,0l0,0l80543744,0l0,0l0,80543744l0,0l0,0l80543744,0l0,0l0,80543744l0,0l0,0l80543744,0l0,0l0,80543744l0,0l0,0l80543744,0l0,0l0,80543744l0,0l0,0l0,1146880l0,458752l0,0l0,0l0,0l0,0l0,0l0,0l0,0l0,0l969998336,1l0,0l0,0l0,0l0,0l0,0l0,0l0,0l57737216,0l-322961408,2125717895l-322961408,2125717895l0,0l0,0l0,0l0,0l0,0l0,0l0,0l0,0l0,0l535887872,0l-1311768576,1439731596l-322961408,2125717895l0,0l0,0l0,0l0,0l0,0l0,0l0,0l954269696,1l0,0l0,0l0,0l0,0l0,0l0,0l0,0l0,0l0,0l0,0l0,0l0,0l0,0l0,0l0,0l0,0l0,0l0,0l0,0l0,0l0,0l942735360,1l0,0l0,0l0,0l0,0l0,0l0,0l0,0l0,0l0,0l0,0l0,0l0,0l0,0l0,0l0,0l0,0l0,0l-633864192,2125717903l0,0l932249600,1l-2010120192,1439731597l-1496317952,1439731596l-1496317952,1439731596l-1496317952,1439731596l0,0l0,0l0,0l0,0l0,0l0,0l0,0l0,0l0,0l0,0l0,0l0,0l0,0l922812416,1l0,0l0,0l0,0l0,0l0,0l0,0l0,0l0,0l0,0l0,0l-1636827136,0l89128960,0l0,0l0,0l56623104,524288l0,0l56623104,0l-1660878848,2125551340l0,0l16523,0l56623104,589824l1610678272,0l-106954752,1439731567l-398458880,1439731583l0,0l0,0l126877696,0l55574528,0l-2109734912,2125712770l-2143289344,2125712770l943718400,2125712769l-417333248,2125712753l536870912,2125712736l0,0l50331648,0l0,0l0,0l0,0l0,0l0,0l0,0l0,0l0,0l0,0l0,0l0,0l0,0l0,0l0,0l0,0l0,0l0,0l0,0l0,0l0,0l0,0l0,0l0,0l0,0l0,0l0,0l0,0l0,0l0,0l0,0l0,0l0,0l0,0l0,0l0,0l0,0l0,0l0,0l0,0l0,0l882966528,1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-633864192,2125717903l0,0l852557824,1l-1571815424,1439731597l-242221056,2125717895l-1389363200,1439731597l-1389363200,1439731597l0,-570425344l16585,0l56623104,1900544l0,0l56623104,0l-1660878848,2125551340l0,-1912602624l16587,0l24510464,1966080l0,0l24510464,196608l-1660878832,2125551340l0,1224736768l16588,0l24510464,2031616l0,0l24510464,196608l-1660878832,2125551340l0,67108864l16589,0l24510464,2097152l0,0l24510464,196608l-1660878832,2125551340l0,-1090519040l16589,0l24510464,2162688l0,0l24510464,196608l-1660878832,2125551340l0,2046820352l16590,0l24510464,2228224l0,0l24510464,196608l-1660878832,2125551340l1576009728,0l55574528,0l-2109734912,2125712770l-2143289344,2125712770l943718400,2125712769l-417333248,2125712753l536870912,2125712736l0,0l-251658240,2125717895l0,0l0,0l0,0l0,0l0,0l0,0l0,0l0,0l0,0l0,0l0,0l0,0l0,0l0,0l0,0l0,0l0,0l0,0l0,0l0,0l0,0l0,0l0,0l0,0l0,0l0,0l0,0l0,0l1063321600,0l-149946368,1439731536l-322961408,2125717895l0,0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0,0l0,0l0,0l0,0l0,0l0,0l777060352,1l0,0l-633864192,2125717903l1631584256,0l4194304,0l1757085696,1440076376l0,0l56623104,0l0,0l56623104,0l-184483840,1439731596l4194304,0l770768896,1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715194368,1l676331520,1439731583l-219152384,1439731547l0,0l0,0l0,0l80543744,0l0,0l0,80543744l0,0l0,0l0,0l0,0l0,0l0,0l0,0l0,0l0,0l705757184,1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-633864192,2125717903l0,0l670105600,1l0,0l0,0l0,0l0,0l0,0l0,0l0,0l0,0l0,0l0,0l0,0l0,0l0,0l0,0l0,0l0,0l0,0l0,0l0,0l0,0l0,0l0,0l0,0l0,0l0,0l0,0l0,0l0,0l0,0l0,0l0,0l0,0l0,0l0,0l0,0l0,0l0,0l-633864192,2125717903l0,0l649134080,1l0,134217728l16543,0l24510464,720896l0,0l24510464,196608l-1610547184,2125551340l0,1879048192l16546,0l24510464,786432l0,0l24510464,196608l-1610547184,2125551340l0,1543503872l16549,0l24510464,851968l0,0l24510464,196608l-1610547184,2125551340l0,1207959552l638664872,1l24510464,917504l0,0l24510464,196608l-1610547184,2125551340l0,872415232l16555,0l24510464,983040l886112256,0l-149946368,1439731536l-322961408,2125717895l0,0l0,0l0,0l80543744,0l0,0l0,80543744l0,0l0,0l80543744,0l0,0l0,80543744l0,0l0,0l80543744,0l0,0l0,80543744l0,0l0,0l80543744,0l0,0l0,80543744l0,0l0,0l-1610547200,2125551340l0,-402653184l16564,0l24510464,1310720l0,0l24510464,196608l-1610547184,2125551340l0,1577058304l16566,0l24510464,1376256l0,0l24510464,196608l-1610547184,2125551340l0,-738197504l16567,0l24510464,1441792l0,0l24510464,196608l-1610547184,2125551340l0,1241513984l16569,0l24510464,1507328l609288192,1l0,0l2195456,0l1179648,0l0,753664l0,458752l0,0l819200,0l458752,0l0,884736l0,458752l24510464,1638400l0,0l24510464,196608l-1610547184,2125551340l0,-1409286144l16573,0l24510464,1703936l599851008,1l24510464,196608l-1610547184,2125551340l0,570425344l16575,0l24510464,1769472l0,0l24510464,196608l-1610547184,2125551340l0,1275068416l16576,0l24510464,1835008l0,0l24510464,196608l417398800,0l-1879048192,1439731536l-1431306240,1439731596l0,0l590413824,1l0,0l80543744,0l0,0l0,80543744l0,0l0,0l80543744,0l0,0l0,80543744l0,0l0,0l80543744,0l0,0l0,80543744l0,0l0,0l80543744,0l0,0l0,80543744l0,0l0,0l80543744,0l0,0l0,0l24510464,196608l-1610547184,2125551340l0,-1375731712l16580,0l208666624,0l55574528,0l-2109734912,2125712770l-2143289344,2125712770l943718400,2125712769l-417333248,2125712753l536870912,2125712736l0,0l16777216,196608l16,0l0,0l0,0l0,0l0,0l0,0l0,0l0,0l0,0l0,0l0,0l0,0l0,0l0,0l152109056,0l-832569344,1439731597l-322961408,2125717895l0,0l0,0l0,0l80543744,0l0,0l0,80543744l0,0l0,0l0,0l0,0l0,0l0,0l0,0l0,0l0,0l0,0l0,0l0,0l0,0l0,0l0,0l0,0l0,0l0,0l0,0l0,0l0,0l0,0l0,0l0,0l0,0l0,0l0,0l0,0l0,0l0,0l0,0l0,0l0,0l0,0l0,0l0,0l0,0l0,0l0,0l0,0l0,0l0,0l0,0l0,0l0,0l0,0l0,0l0,0l0,0l0,0l0,0l0,0l0,0l0,0l0,0l105971712,0l-564133888,1439731596l528547840,1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503382016,1l0,0l0,0l0,0l0,0l0,0l0,0l0,0l0,0l0,0l0,0l0,0l0,0l0,0l0,0l0,0l0,0l0,0l0,0l0,0l0,0l0,0l0,0l0,0l0,0l0,0l0,0l0,0l0,0l0,0l0,0l0,0l486604800,1l0,0l2260992,0l1179648,0l0,229376l0,458752l0,0l294912,0l1376256,0l0,360448l1180762112,0l730857472,1439731595l-1673527296,1439731563l0,0l0,0l0,458752l0,0l557056,0l458752,0l0,622592l0,458752l0,0l688128,0l458752,0l0,753664l0,458752l0,0l819200,0l458752,0l0,0l0,0l0,0l0,0l0,0l0,0l0,0l0,0l0,0l0,0l0,0l0,0l0,0l0,0l0,0l0,0l0,0l0,0l0,0l0,0l0,0l0,0l0,0l0,0l0,0l0,0l0,0l708902912,0l730857472,1439731595l-149946368,1439731536l0,0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0,0l0,0l0,0l-749731840,0l55574528,0l-2109734912,2125712770l422641664,1l943718400,2125712769l-417333248,2125712753l536870912,2125712736l0,0l0,0l0,0l0,0l0,0l0,0l0,0l0,0l0,0l0,0l0,0l0,0l0,0l0,0l0,0l0,0l0,0l304087040,0l55574528,0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4259840,0l1177550848,1439731568l-305135616,1439731586l24510464,720896l0,0l24510464,196608l-1660878832,2125551340l363855872,0l351338496,1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295763968,1l-1864368128,1439731596l-149946368,1439731536l0,0l0,0l0,0l80543744,0l0,0l0,80543744l0,0l0,0l24510464,196608l-1660878832,2125551340l0,939524096l16579,0l24510464,2097152l0,0l24510464,196608l-1660878832,2125551340l0,-218103808l16579,0l24510464,2162688l0,0l24510464,196608l-1660878832,2125551340l0,-1375731712l16580,0l56623104,2228224l0,0l56623104,0l531693568,0l730857472,1439731595l-322961408,2125717895l0,0l0,0l0,0l80543744,0l0,0l0,80543744l0,0l0,0l80543744,0l0,0l0,80543744l0,0l0,0l80543744,0l0,0l0,80543744l0,0l0,0l80543744,0l0,0l0,80543744l0,0l0,0l965804032,0l730857472,1439731595l-322961408,2125717895l0,0l0,0l786432,0l458752,0l56623104,2621440l0,0l56623104,0l-1660878848,2125551340l0,0l260112384,1l0,0l0,0l0,0l0,0l0,0l0,0l0,0l0,0l0,0l0,0l0,0l0,0l0,0l0,0l0,0l0,0l0,0l0,0l0,0l0,0l0,0l0,0l0,0l0,0l0,0l0,0l0,0l245432320,1l0,0l0,0l0,0l0,0l0,0l0,0l0,0l0,0l0,0l0,0l0,0l0,0l0,0l0,0l0,0l0,0l0,0l0,0l0,0l0,0l0,0l0,0l0,0l0,0l0,0l0,0l0,0l0,0l0,0l0,0l0,0l0,0l0,0l0,0l0,0l82903040,0l-322961408,2125717895l-322961408,2125717895l0,0l0,0l0,0l0,0l0,0l0,0l0,0l0,0l0,0l0,0l0,0l0,0l0,0l0,0l0,0l0,0l0,0l0,0l0,0l0,0l0,0l0,0l0,0l0,0l0,0l0,0l0,0l0,0l0,0l0,0l0,0l0,0l0,0l0,0l0,0l0,0l0,0l0,0l0,0l0,0l0,0l0,0l0,0l0,0l0,0l0,0l0,0l0,0l0,0l0,0l0,0l0,0l0,0l0,0l0,0l0,0l0,0l0,0l0,0l0,0l0,0l0,0l0,0l0,0l0,0l0,0l0,0l189857792,1l0,0l2195456,0l1179648,0l0,753664l0,458752l0,0l819200,0l458752,0l0,884736l0,458752l0,0l0,0l0,0l0,0l0,0l0,0l0,0l0,0l0,0l0,0l0,0l0,0l0,0l0,0l0,0l0,0l-1568669696,0l3145728,0l-333643776,1440076356l174129152,1l0,0l2326528,0l1179648,0l0,622592l0,458752l0,0l688128,0l458752,0l0,753664l0,458752l0,0l819200,0l1376256,0l0,884736l0,458752l0,0l950272,0l458752,0l0,1015808l0,458752l0,0l1081344,0l458752,0l0,1146880l0,458752l160497664,1l0,0l0,0l0,0l0,0l0,0l0,0l0,0l0,0l0,0l0,0l0,0l0,0l0,0l0,0l0,0l0,0l0,0l0,0l0,0l0,0l0,0l0,0l0,0l0,0l0,0l0,0l0,0l0,0l0,0l0,0l152043520,0l76546048,0l0,0l0,0l56623104,655360l0,0l56623104,0l-1493106688,2125551340l0,0l16523,0l56623104,720896l0,0l56623104,0l-1493106688,2125551340l0,0l16539,0l56623104,786432l0,0l56623104,0l-1493106688,2125551340l0,1073741824l16548,0l56623104,851968l0,0l56623104,0l-1493106688,2125551340l0,0l16555,0l56623104,917504l0,0l56623104,0l-1493106688,2125551340l0,-536870912l16560,0l24510464,983040l0,0l24510464,196608l-1493106672,2125551340l0,1442840576l16562,0l24510464,1048576l0,0l24510464,196608l-1493106672,2125551340l0,-872415232l16563,0l24510464,1114112l0,0l24510464,196608l-1493106672,2125551340l0,1107296256l16565,0l24510464,1179648l0,0l24510464,196608l-1493106672,2125551340l0,-1207959552l16566,0l24510464,1245184l0,0l24510464,196608l-1493106672,2125551340l0,771751936l16568,0l24510464,1310720l0,0l24510464,196608l-1493106672,2125551340l0,-1543503872l16569,0l24510464,1376256l0,0l24510464,196608l-1493106672,2125551340l0,436207616l16571,0l24510464,1441792l0,0l24510464,196608l354484240,0l730857472,1439731595l-322961408,2125717895l0,0l0,0l0,0l80543744,0l0,0l0,80543744l0,0l0,0l80543744,0l0,0l0,80543744l0,0l0,0l80543744,0l0,0l0,80543744l0,0l0,0l80543744,0l0,0l0,80543744l0,0l0,0l0,0l56623104,1769472l0,0l56623104,0l-1493106688,2125551340l0,-469762048l16578,0l24510464,1835008l0,0l24510464,196608l-1493106672,2125551340l0,-1627389952l16579,0l24510464,1900544l0,0l24510464,196608l-1493106672,2125551340l0,1509949440l16580,0l24510464,1966080l0,0l24510464,196608l-1493106672,2125551340l0,352321536l16581,0l24510464,2031616l0,0l24510464,196608l-1493106672,2125551340l0,-805306368l16581,0l24510464,2097152l0,0l24510464,196608l-1493106672,2125551340l0,-1962934272l16582,0l56623104,2162688l0,0l56623104,0l68222976,1l0,0l135331840,0l-240123904,2125717895l-240123904,2125717895l-603979776,1439731597l-603979776,1439731597l24510464,196608l-1493106672,2125551340l0,-738197504l16528,0l24510464,1048576l0,0l24510464,196608l-1493106672,2125551340l0,-1409286144l16534,0l24510464,1114112l0,0l24510464,196608l-1493106672,2125551340l0,-2080374784l16540,0l24510464,1179648l0,0l24510464,196608l-1493106672,2125551340l0,771751936l16545,0l24510464,1245184l0,0l24510464,196608l-1493106672,2125551340l0,436207616l16548,0l24510464,1310720l0,0l24510464,196608l-1493106672,2125551340l0,100663296l16551,0l24510464,1376256l0,0l24510464,196608l-1493106672,2125551340l0,-234881024l16553,0l24510464,1441792l0,0l24510464,196608l-1493106672,2125551340l0,-570425344l16556,0l24510464,1507328l0,0l24510464,196608l-1493106672,2125551340l0,-905969664l16559,0l24510464,1572864l0,0l24510464,196608l-1493106672,2125551340l0,1526726656l16561,0l24510464,1638400l0,0l24510464,196608l-1493106672,2125551340l0,-788529152l16562,0l24510464,1703936l0,0l24510464,196608l-1493106672,2125551340l0,1191182336l16564,0l56623104,1769472l0,0l56623104,0l-1493106688,2125551340l0,-1493172224l16567,0l24510464,1835008l0,0l24510464,196608l-1493106672,2125551340l0,486539264l16569,0l24510464,1900544l0,0l24510464,196608l-1493106672,2125551340l0,-1828716544l16570,0l24510464,1966080l0,0l24510464,196608l-1493106672,2125551340l0,150994944l16572,0l24510464,2031616l0,0l24510464,196608l-1493106672,2125551340l0,2130706432l16573,0l24510464,2097152l0,0l24510464,196608l-1493106672,2125551340l0,-184549376l16574,0l56623104,2162688l0,0l56623104,0l-1493106688,2125551340l0,486539264l16569,0l24510464,1900544l0,0l24510464,196608l-1493106672,2125551340l0,-1828716544l16570,0l24510464,1966080l0,0l24510464,196608l-1493106672,2125551340l0,150994944l16572,0l24510464,2031616l0,0l24510464,196608l-1493106672,2125551340l0,2130706432l-3063619,0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54460416,0l0,0l0,0l0,0l0,0l0,0l0,0l0,0l0,0l0,0l0,0l0,0l0,0l0,0l0,0l0,0l0,0l0,0l0,0l0,0l0,0l0,0l0,0l0,0l0,0l363855872,0l55574528,0l-2109734912,2125712770l-2143289344,2125712770l943718400,2125712769l-417333248,2125712753l536870912,2125712736l0,0l0,0l0,0l0,0l0,0l0,0l177274880,0l-322961408,2125717895l730857472,1439731595l0,0l0,0l0,0l80543744,0l0,0l0,80543744l0,0l0,0l80543744,0l0,0l0,80543744l0,0l0,0l80543744,0l0,0l0,80543744l0,0l0,0l80543744,0l0,0l0,80543744l0,0l0,0l0,0l0,0l0,0l0,0l0,0l0,0l0,0l0,0l0,0l0,0l0,0l0,0l0,0l0,0l0,0l0,0l0,0l0,0l0,0l0,0l0,0l0,0l0,0l0,0l0,0l0,0l0,0l0,0l0,0l0,0l0,0l0,0l0,0l0,0l0,0l0,0l0,0l0,0l0,0l0,0l-108986368,0l0,0l0,0l0,0l0,0l0,0l0,0l0,0l0,0l0,0l0,0l0,0l0,0l0,0l0,0l0,0l0,0l0,0l0,0l0,0l0,0l0,0l0,0l0,0l0,0l0,0l-633864192,2125717903l0,0l-123666432,0l0,0l0,0l0,0l0,0l0,0l0,0l0,0l0,0l0,0l0,0l0,0l0,0l0,0l0,0l0,0l0,0l0,0l0,0l0,0l0,0l0,0l0,0l0,0l0,0l0,0l0,0l0,0l0,0l0,0l0,0l0,0l0,0l0,0l0,0l0,0l0,0l0,0l0,0l0,0l0,0l0,0l0,0l0,0l0,0l0,0l0,0l0,0l0,0l0,0l-633864192,2125717903l0,0l372310016,0l-106954752,1439731567l-1268776960,1439731534l0,0l0,0l-16252928,65289l80543744,0l0,0l0,80543744l0,0l0,0l80543744,0l0,0l0,80543744l0,0l0,0l80543744,0l0,0l0,80543744l0,0l0,0l80543744,0l0,0l0,80543744l535887872,0l730857472,1439731595l-322961408,2125717895l0,0l0,0l0,0l0,0l0,0l0,0l0,0l0,0l0,0l0,0l0,0l0,0l0,0l0,0l0,0l0,0l0,0l0,0l0,0l0,0l0,0l0,0l0,0l0,0l0,0l0,0l0,0l0,0l0,0l-180289536,0l0,0l2326528,0l1179648,0l0,622592l0,458752l0,0l688128,0l458752,0l0,753664l0,458752l0,0l819200,0l1376256,0l0,884736l0,458752l0,0l950272,0l458752,0l0,1015808l0,458752l0,0l1081344,0l458752,0l0,1146880l0,458752l0,0l0,0l0,0l0,0l0,0l0,0l0,0l0,0l0,0l0,0l0,0l0,0l0,0l0,0l0,0l0,0l0,0l0,0l0,0l0,0l0,0l0,0l0,0l0,0l0,0l0,0l0,0l0,0l0,0l0,0l0,0l0,0l0,0l0,0l0,0l0,0l0,0l0,0l0,0l0,0l0,0l0,0l0,0l0,0l0,0l0,0l0,0l0,0l0,0l0,0l142671872,0l-322961408,2125717895l-322961408,2125717895l0,0l0,0l0,0l0,0l0,0l0,0l0,0l0,0l0,0l0,0l0,0l0,0l0,0l0,0l0,0l0,0l0,0l0,0l0,0l0,0l0,0l0,0l0,0l0,0l0,0l0,0l0,0l0,0l0,0l0,0l0,0l0,0l0,0l0,0l0,0l0,0l0,0l0,0l0,0l0,0l0,0l0,0l0,0l0,0l0,0l0,0l0,0l0,0l0,0l0,0l0,0l0,0l0,0l0,0l0,0l0,0l-1636827136,0l89128960,0l0,0l0,0l56623104,524288l0,0l56623104,0l-1493106688,2125551340l0,0l16523,0l56623104,589824l0,0l56623104,0l-1493106688,2125551340l0,0l16539,0l56623104,655360l0,0l56623104,0l-1493106688,2125551340l0,1073741824l16548,0l56623104,720896l0,0l56623104,0l-1493106688,2125551340l0,0l16555,0l56623104,786432l0,0l56623104,0l-1493106688,2125551340l0,-536870912l16560,0l56623104,851968l0,0l56623104,0l-1493106688,2125551340l0,1073741824l16564,0l56623104,917504l0,0l56623104,0l-1493106688,2125551340l0,-1610612736l16567,0l56623104,983040l0,0l56623104,0l-1493106688,2125551340l0,0l16571,0l56623104,1048576l0,0l56623104,0l-1493106688,2125551340l0,1610612736l16574,0l56623104,1114112l0,0l56623104,0l-1493106688,2125551340l0,-536870912l16576,0l56623104,1179648l0,0l56623104,0l-1493106688,2125551340l0,-1879048192l16578,0l24510464,1245184l0,0l24510464,196608l-1493106672,2125551340l0,1258291200l16579,0l24510464,1310720l0,0l24510464,196608l-1493106672,2125551340l0,100663296l16580,0l24510464,1376256l0,0l24510464,196608l-1493106672,2125551340l0,-1056964608l16580,0l24510464,1441792l0,0l24510464,196608l-1493106672,2125551340l0,2080374784l16581,0l24510464,1507328l0,0l24510464,196608l-1493106672,2125551340l0,922746880l16582,0l24510464,1572864l0,0l24510464,196608l-1493106672,2125551340l0,-234881024l16582,0l24510464,1638400l0,0l24510464,196608l-1493106672,2125551340l0,-1392508928l16583,0l24510464,1703936l0,0l24510464,196608l-1493106672,2125551340l0,1744830464l16584,0l24510464,1769472l0,0l24510464,196608l-1493106672,2125551340l0,587202560l16585,0l24510464,1835008l0,0l24510464,196608l-1493106672,2125551340l0,-570425344l16585,0l56623104,1900544l0,0l56623104,0l-1493106688,2125551340l0,-1912602624l16587,0l24510464,1966080l0,0l24510464,196608l-1493106672,2125551340l0,1224736768l16588,0l24510464,2031616l0,0l24510464,196608l-1493106672,2125551340l0,67108864l16589,0l24510464,2097152l0,0l24510464,196608l-1493106672,2125551340l0,-1090519040l16589,0l24510464,2162688l0,0l24510464,196608l-1493106672,2125551340l0,2046820352l16590,0l24510464,2228224l0,0l24510464,196608l-1493106672,2125551340l0,889192448l16591,0l56623104,2293760l0,0l56623104,0l-1493106688,2125551340l0,0l-340721664,0l0,0l0,0l0,0l0,0l0,0l0,0l0,0l0,0l0,0l0,0l0,0l0,0l0,0l0,0l0,0l0,0l0,0l0,0l0,0l0,0l0,0l0,0l0,0l0,0l0,0l0,0l0,0l0,0l0,0l0,0l0,0l-357498880,0l0,0l2326528,0l1179648,0l0,622592l0,458752l0,0l688128,0l458752,0l0,753664l0,458752l0,0l819200,0l1376256,0l0,884736l0,458752l0,0l950272,0l458752,0l0,1015808l0,458752l0,0l1081344,0l458752,0l0,1146880l0,458752l0,0l0,0l0,0l0,0l0,0l0,0l0,0l0,0l0,0l0,0l0,0l0,0l0,0l0,0l320929792,0l-322961408,2125717895l730857472,143973159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104923136,0l-322961408,2125717895l2068840448,1439731546l0,0l0,0l56623104,0l-1493106688,2125551340l0,0l16523,0l56623104,196608l0,0l56623104,0l-1493106688,2125551340l0,0l16539,0l56623104,262144l0,0l56623104,0l-1493106688,2125551340l0,1073741824l16548,0l56623104,327680l0,0l56623104,0l-1493106688,2125551340l0,0l16555,0l56623104,393216l0,0l56623104,0l-1493106688,2125551340l0,-536870912l16560,0l56623104,458752l0,0l56623104,0l-1493106688,2125551340l0,1073741824l16564,0l56623104,524288l0,0l56623104,0l-1493106688,2125551340l0,-1610612736l16567,0l56623104,589824l0,0l56623104,0l-1493106688,2125551340l0,0l16571,0l56623104,655360l0,0l56623104,0l-1493106688,2125551340l0,1610612736l16574,0l56623104,720896l0,0l56623104,0l-1493106688,2125551340l0,-536870912l16576,0l56623104,786432l0,0l56623104,0l-1493106688,2125551340l0,-1879048192l16578,0l56623104,851968l0,0l56623104,0l-1493106688,2125551340l0,1073741824l16580,0l24510464,917504l0,0l24510464,196608l-1493106672,2125551340l0,-83886080l16580,0l24510464,983040l0,0l24510464,196608l-1493106672,2125551340l0,-1241513984l-463388475,0l24510464,1048576l0,0l24510464,196608l-1493106672,2125551340l0,1895825408l16582,0l24510464,1114112l0,0l24510464,196608l-1493106672,2125551340l0,738197504l16583,0l24510464,1179648l0,0l24510464,196608l-1493106672,2125551340l0,-419430400l16583,0l24510464,1245184l0,0l24510464,196608l-1493106672,2125551340l0,-1577058304l16584,0l24510464,1310720l0,0l24510464,196608l-1493106672,2125551340l0,1560281088l16585,0l24510464,1376256l0,0l24510464,196608l-1493106672,2125551340l0,402653184l16586,0l24510464,1441792l0,0l24510464,196608l-484376560,0l0,-754974720l16586,0l24510464,1507328l0,0l24510464,196608l-1493106672,2125551340l0,-1912602624l16587,0l24510464,1572864l0,0l24510464,196608l-1493106672,2125551340l0,1224736768l16588,0l24510464,1638400l0,0l24510464,196608l-1493106672,2125551340l0,67108864l16589,0l24510464,1703936l0,0l24510464,196608l-1493106672,2125551340l0,-1090519040l16589,0l24510464,1769472l0,0l24510464,196608l-1493106672,2125551340l0,2046820352l16590,0l56623104,1835008l0,0l56623104,0l-1493106688,2125551340l0,352321536l16592,0l24510464,1900544l0,0l24510464,196608l-1493106672,2125551340l0,1920991232l16592,0l24510464,1966080l0,0l24510464,196608l-1493106672,2125551340l0,-805306368l16592,0l24510464,2031616l0,0l24510464,196608l-1493106672,2125551340l0,763363328l16593,0l24510464,2097152l0,0l24510464,196608l-1493106672,2125551340l0,-1962934272l16593,0l24510464,2162688l0,0l24510464,196608l-1493106672,2125551340l0,-394264576l16593,0l56623104,2228224l0,0l56623104,0l-1493106688,2125551340l-875560960,0l55574528,0l-2109734912,2125712770l-2143289344,2125712770l943718400,2125712769l-417333248,2125712753l536870912,2125712736l0,0l0,-738197504l1652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-578748416,0l938475520,1440076419l0,0l-633864192,2125717903l-17301504,1439731547l24510464,2097152l-581894144,0l-275775488,2125717895l-275775488,2125717895l0,897581056l16576,0l24510464,2162688l0,0l24510464,196608l-1493106672,2125551340l0,-260046848l16576,0l56623104,2228224l0,0l56623104,0l-1493106688,2125551340l0,-905969664l16559,0l24510464,1507328l0,0l24510464,196608l37814288,0l-322961408,2125717895l105971712,0l-112197632,1439731547l-247463936,2125717895l56623104,1439731598l56623104,1439731598l0,-788529152l16562,0l24510464,1638400l0,0l24510464,196608l-1493106672,2125551340l0,1191182336l16564,0l24510464,1703936l0,0l24510464,196608l-1493106672,2125551340l0,-1124073472l16565,0l24510464,1769472l0,0l24510464,196608l-1493106672,2125551340l0,855638016l16567,0l56623104,1835008l0,0l56623104,0l-1493106688,2125551340l0,-1828716544l16570,0l24510464,1900544l0,0l24510464,196608l-1493106672,2125551340l0,150994944l16572,0l24510464,1966080l0,0l24510464,196608l-1493106672,2125551340l0,2130706432l16573,0l24510464,2031616l0,0l24510464,196608l-1493106672,2125551340l0,-184549376l16574,0l24510464,2097152l0,0l24510464,196608l-1493106672,2125551340l0,897581056l16576,0l24510464,2162688l0,0l24510464,196608l-1493106672,2125551340l0,-260046848l16576,0l56623104,2228224l0,0l56623104,0l-1493106688,2125551340l0,0l2162688,0l-1245708288,1439731534l-321912832,2125717895l48234496,0l55574528,0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-685703168,0l0,0l0,0l0,0l0,0l0,0l0,0l0,0l0,0l0,0l0,0l0,0l0,0l0,0l0,0l0,0l0,0l0,0l0,0l0,0l0,0l0,0l0,0l0,0l0,0l-638582784,0l55574528,0l-2109734912,2125712770l-2143289344,2125712770l943718400,2125712769l-417333248,2125712753l536870912,212571273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33864192,2125717903l0,0l-754909184,0l0,0l0,0l56623104,458752l0,0l56623104,0l-1493106688,2125551340l0,0l16523,0l24510464,524288l0,0l24510464,196608l-1493106672,2125551340l0,1476395008l16531,0l24510464,589824l0,0l24510464,196608l-1493106672,2125551340l0,805306368l16537,0l24510464,655360l0,0l24510464,196608l-1493106672,2125551340l0,134217728l16543,0l24510464,720896l0,0l24510464,196608l-1493106672,2125551340l0,1879048192l16546,0l24510464,786432l0,0l24510464,196608l-1493106672,2125551340l0,1543503872l16549,0l24510464,851968l0,0l24510464,196608l-1493106672,2125551340l0,1207959552l16552,0l24510464,917504l0,0l24510464,196608l-1493106672,2125551340l0,872415232l16555,0l24510464,983040l0,0l24510464,196608l-1493106672,2125551340l0,536870912l16558,0l24510464,1048576l0,0l24510464,196608l-1493106672,2125551340l0,-2046820352l16560,0l24510464,1114112l0,0l24510464,196608l-1493106672,2125551340l0,-67108864l16561,0l24510464,1179648l0,0l24510464,196608l-1493106672,2125551340l0,1912602624l16563,0l24510464,1245184l0,0l24510464,196608l-1493106672,2125551340l0,-402653184l16564,0l24510464,1310720l0,0l24510464,196608l-1493106672,2125551340l0,1577058304l16566,0l24510464,1376256l0,0l24510464,196608l-1493106672,2125551340l0,-738197504l16567,0l24510464,1441792l0,0l24510464,196608l-1493106672,2125551340l0,1241513984l16569,0l24510464,1507328l0,0l24510464,196608l-1493106672,2125551340l0,-1073741824l16570,0l24510464,1572864l0,0l24510464,196608l-1493106672,2125551340l0,905969664l16572,0l24510464,1638400l0,0l24510464,196608l-1493106672,2125551340l0,-1409286144l16573,0l24510464,1703936l0,0l24510464,196608l-1493106672,2125551340l0,570425344l16575,0l24510464,1769472l0,0l24510464,196608l-1493106672,2125551340l0,1275068416l16576,0l24510464,1835008l0,0l24510464,196608l-1493106672,2125551340l0,117440512l16577,0l24510464,1900544l0,0l24510464,196608l-1493106672,2125551340l0,-1040187392l16577,0l24510464,1966080l0,0l24510464,196608l-1493106672,2125551340l0,2097152000l16578,0l24510464,2031616l0,0l24510464,196608l-1493106672,2125551340l0,939524096l16579,0l24510464,2097152l0,0l24510464,196608l-1493106672,2125551340l0,-218103808l16579,0l24510464,2162688l0,0l24510464,196608l-1493106672,2125551340l0,-1375731712l16580,0l56623104,2228224l0,0l56623104,0l-1493106688,2125551340l0,1577058304l16582,0l24510464,2293760l0,0l24510464,196608l-1493106672,2125551340l0,419430400l16583,0l24510464,2359296l0,0l24510464,196608l-1493106672,2125551340l0,-738197504l16583,0l24510464,2424832l0,0l24510464,196608l-1493106672,2125551340l0,-1895825408l16584,0l24510464,2490368l0,0l24510464,196608l-1493106672,2125551340l0,1241513984l16585,0l24510464,2555904l0,0l24510464,196608l-1493106672,2125551340l0,83886080l16586,0l56623104,2621440l0,0l56623104,0l-1493106688,2125551340l0,0l-8629125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